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827405</wp:posOffset>
            </wp:positionH>
            <wp:positionV relativeFrom="paragraph">
              <wp:posOffset>-1445895</wp:posOffset>
            </wp:positionV>
            <wp:extent cx="7564120" cy="1070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00"/>
        <w:jc w:val="center"/>
        <w:rPr>
          <w:b/>
          <w:b/>
          <w:szCs w:val="28"/>
        </w:rPr>
      </w:pPr>
      <w:r>
        <w:rPr>
          <w:b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szCs w:val="28"/>
        </w:rPr>
        <w:t>Кафедра информационных технологий в экономике и организации производства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.В. Данилова</w:t>
            </w:r>
          </w:p>
          <w:p>
            <w:pPr>
              <w:pStyle w:val="Normal"/>
              <w:ind w:left="88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/>
          <w:b/>
          <w:sz w:val="36"/>
          <w:szCs w:val="36"/>
          <w:lang w:eastAsia="ru-RU"/>
        </w:rPr>
        <w:t>Программа учебной, ознакомительной</w:t>
      </w:r>
      <w:r>
        <w:rPr>
          <w:rFonts w:eastAsia="Times New Roman"/>
          <w:b/>
          <w:i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sz w:val="36"/>
          <w:szCs w:val="36"/>
          <w:lang w:eastAsia="ru-RU"/>
        </w:rPr>
        <w:t>практ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03 Прикладная информати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П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b/>
          <w:sz w:val="24"/>
          <w:szCs w:val="24"/>
        </w:rPr>
        <w:t>Цели освоения дисциплины (модуля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Учебная практика по направлению подготовки 09.03.03 Прикладная информатика является одной из важнейших частей учебного процесса. Учебная практика направлена на получение первичных профессиональных умений и навыков и обеспечивает дальнейшее закрепление и углубление теоретических знаний, приобретение и совершенствование профессиональных умений и навыков,  развитие у них интереса к выбранной специа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Являясь обязательной частью подготовки бакалавров по направлению 09.03.03 Прикладная информатика, учебная практика предназначена для общей ориентации студентов в реальных условиях будущей производственно-технологической, организационно-управленческой и проектной деятельности на предприятиях, учреждениях и организациях Ивановского региона с целью получения первичных профессиональных умений и навы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крепить теоретическую подготовку студ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сформировать практические навыки создания и использования информационных технологий и систем для решения задач организационно-управленческой, производственно-технологической и проектной деятельности в условиях реального предприяти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знакомить с практической деятельностью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владеть методикой проектирования, внедрения и эксплуатации отдельных задач и подсистем учебных и информационных комплексов, изучить автоматизированные средства и системы, реализующие информационные системы, приобрести навыки их исследования и проектир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развить навыки самостоятельного решения задач по управлению информационными ресурсами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ым содержанием практики является выполнение практических учебных, учебно-исследовательских, научно-исследовательских, творческих заданий, соответствующих характеру будущей профессиональной деятельности обучающих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дачами учебной практики являю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осуществлять анализ теоретических концепций и основанных на них технических решений различными методами и приемами научного исслед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нализировать, синтезировать, обобщать результаты собств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умение оформлять собственную научную работу и технический проект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глубленное изучение перспективных разработок на предприят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ие в выполнении проектно-конструкторских и экспериментально-исследовательски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бота с компьютерными методами сбора, хранения и обработки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закрепление и расширение теоретических и практических знаний, полученных за период обучения, адаптация к рынку труд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структуры предприятия и действующей на нем системы у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информационной структуры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информационных технологий, используемых на предприят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иобретение практических навыков в исследовании готовых программных продуктов для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ие предварительного анализа информационной системы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ние используемых на предприятии информационных технологий, средств автоматизации информационных технологий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нализ работы служб обеспечения автоматизации информационных процессов и технологий.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  <w:sz w:val="24"/>
          <w:szCs w:val="24"/>
          <w:lang w:eastAsia="ru-RU"/>
        </w:rPr>
        <w:t>2. </w:t>
      </w:r>
      <w:r>
        <w:rPr>
          <w:b/>
          <w:sz w:val="24"/>
          <w:szCs w:val="24"/>
        </w:rPr>
        <w:t>Вид, тип, форма и основные базы проведения практики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 практики – учебная.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ип практики –ознакомите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проведения практики – дискретная.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ми базами проведения учебной практики являются предприятия, учреждения и организации  Ивановского региона различных форм собственности, структурные подразделения университе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бъектами учебной практики являются: данные, информация, знания, прикладные и информационные процессы; прикладные информационные системы, характерные для предприятия – места прохождения практики. 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Студентам предоставлен выбор прохождения практики:  на основе прямых договоров, заключенных между предприятием (организацией) и Университетом и  в форме самостоятельного практикума: студент самостоятельно находит предприятие (организацию) в качестве базы практики и информирует о месте еѐ прохождения за месяц до начала практики. Время проведения учебной практики определяется графиком учебного процесса.</w:t>
      </w:r>
    </w:p>
    <w:p>
      <w:pPr>
        <w:pStyle w:val="Normal"/>
        <w:tabs>
          <w:tab w:val="clear" w:pos="708"/>
          <w:tab w:val="left" w:pos="709" w:leader="none"/>
        </w:tabs>
        <w:ind w:left="92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92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сто дисциплины (модуля) в структуре О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ая практика является обязательным видом учебно-практической  работы бакалавра, входит в раздел «Практики» ФГОС ВО по направлению подготовки 09.03.03 Прикладная информа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учебной практики составлена с учетом требований федерального государственного образовательного стандарта высшего профессионального образования (ФГОС) по направлению подготовки  09.03.03 «Прикладная информатика» (квалификация (степень) «Бакалавр») и Положением о практике обучающихся, осваивающих образовательные программы высшего образования – программы бакалавриата, специалитета и магистратуры ИвГУ.</w:t>
      </w:r>
    </w:p>
    <w:p>
      <w:pPr>
        <w:pStyle w:val="Normal"/>
        <w:rPr/>
      </w:pPr>
      <w:r>
        <w:rPr>
          <w:sz w:val="24"/>
          <w:szCs w:val="24"/>
        </w:rPr>
        <w:t>Учебная практика бакалавра в соответствии с ОП базируется на основе полученных ранее знаний обучающихся по таким предметам как «Охрана труда и техника безопасности», «Экономика и организация предприятия», «Бухгалтерский учет и компьютерный анализ финансово-коммерческой деятельности», «Информатика и программирование», «Операционные системы», «Информационные системы и технологии», «Вычислительные системы, сети и телекоммуникации», «Программная инженер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учебной практики логически и содержательно-методически тесно взаимосвязано с вышеуказанными дисциплинами, поскольку главной целью учебной практики является, в первую очередь, закрепление и углубление теоретических знаний и практических умений, полученных студентами при изучении этих дисцип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ходные» знания, умения и готовности студента, необходимые для успешного прохождения учебной практики и приобретенные в результате освоения этих дисциплин включают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 xml:space="preserve"> </w:t>
      </w:r>
      <w:r>
        <w:rPr/>
        <w:t>комплексные знания о структуре и функциях системного программного обеспечения, обеспечивающего функционирование прикладных автоматизированных информационных систем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знания современных методов и средств для реализации информационных процессов по уровням обработки данных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общие представления о пакетах прикладных программ и специализированных информационных технологиях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 xml:space="preserve">знание и понимание принципов организации вычислительных сетей разного уровня и принципов функционирования распределенных автоматизированных информационных систем и баз данных; 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>знание базовых алгоритмов обработки информации;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>знания основ  программирования;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>знание основных методов и современных средств сбора, хранения, передачи и обработки данных, умение применять их в практике автоматизации бизнес-процессов на предприятии (организации) для повышения его эффективности;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 xml:space="preserve">знание основных подходов в области  проведения анализа прикладной области, оценки экономической эффективности информационных процессов; 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>умение и готовность применять теоретические знания при разработке и внедрении конкретных инновационных мероприятий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В процессе прохождения учебной практики бакалавр должен получить первичные навыки решения следующих профессиональных задач: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сбор информации по полученному заданию для изучения организационной структуры управления предприятия (структурного подразделения)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сбор и анализ данных, необходимых для структурирования функций специалистов предприятия (структурного подразделения) по уровням организационного управления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подготовка исходных данных для структурирования информационных потоков в соответствии с взаимосвязанным комплексом решаемых задач и выполнением исследуемых производственных процессов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изучение функциональных особенностей автоматизированных информационных систем в соответствии с типом решаемых задач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обработка массивов данных в соответствии с поставленной задачей, оценка, интерпретация полученных результатов и обоснование выводов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построение информационных и функциональных системных моделей существующей автоматизированной системы управления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формирование показателей на основе практической потребности  и выполнение сравнительного анализа программных средств, составляющих информационные технологии управления на предприятии (структурного подразделения), и интерпретация полученных результатов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подготовка информационных обзоров, аналитических отчетов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проведение статистических обследований, опросов, анкетирования и первичная обработка их результатов;</w:t>
      </w:r>
    </w:p>
    <w:p>
      <w:pPr>
        <w:pStyle w:val="Style19"/>
        <w:numPr>
          <w:ilvl w:val="0"/>
          <w:numId w:val="10"/>
        </w:numPr>
        <w:spacing w:before="0" w:after="0"/>
        <w:rPr/>
      </w:pPr>
      <w:r>
        <w:rPr/>
        <w:t>организация выполнения порученного этапа работы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 Планируемые результаты обучения при прохождении практики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4.1. Компетенции, формированию которых способствует практика 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-2 -</w:t>
      </w:r>
      <w:r>
        <w:rPr/>
        <w:t xml:space="preserve"> </w:t>
      </w:r>
      <w:r>
        <w:rPr>
          <w:sz w:val="24"/>
          <w:szCs w:val="24"/>
        </w:rPr>
        <w:t xml:space="preserve"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;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УК-3 - Способен осуществлять социальное взаимодействие и реализовывать свою роль в команде;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б) общепрофессиональные (ОПК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К-2 -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К-3 -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;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К-5 - Способен инсталлировать программное и аппаратное обеспечение для информационных и автоматизированных систем;;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ПК-9 - Способен принимать участие в реализации профессиональных коммуникаций с заинтересованными участниками проектной деятельности и в рамках проектных групп.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1 -</w:t>
      </w:r>
      <w:r>
        <w:rPr/>
        <w:t xml:space="preserve"> </w:t>
      </w:r>
      <w:r>
        <w:rPr>
          <w:sz w:val="24"/>
          <w:szCs w:val="24"/>
        </w:rPr>
        <w:t xml:space="preserve">Способен проводить обследование организаций, выявлять информационные потребности пользователей, формировать требования к информационной системе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4 - Способен составлять технико-экономическое обоснование проектных решений и техническое задание на разработку информационной систе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К-7 - Способен настраивать, эксплуатировать и сопровождать информационные системы и сервис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К-8 - Способен проводить тестирование компонентов программного обеспечения И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К-9 - Способен осуществлять ведение базы данных и поддержку информационного обеспечения решения прикладных задач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К-10 - Способен способность принимать участие в организации ИТ-инфраструктуры и управлении информационной безопасностью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11 - Способен осуществлять презентацию информационной системы и начальное обучение пользовател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результате прохождения практики обучающийся долж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rPr/>
      </w:pPr>
      <w:r>
        <w:rPr>
          <w:sz w:val="24"/>
          <w:szCs w:val="24"/>
        </w:rPr>
        <w:t>-</w:t>
        <w:tab/>
        <w:t>нормативные правовые документы в профессиональной деятельности УК-2;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методы системного анализа и математического моделирования ОПК-2,  ОПК-3   ; </w:t>
      </w:r>
    </w:p>
    <w:p>
      <w:pPr>
        <w:pStyle w:val="Normal"/>
        <w:rPr/>
      </w:pPr>
      <w:r>
        <w:rPr>
          <w:sz w:val="24"/>
          <w:szCs w:val="24"/>
        </w:rPr>
        <w:t>-</w:t>
        <w:tab/>
        <w:t>принципы работы современного электронного оборудования и информационно-коммуникационных технологий в соответствии с целями образовательной программы бакалавра ОПК-3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технологические и функциональные стандарты, современные модели и методы оценки качества и надежности при проектировании, конструировании и отладке программных средств ОПК-3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структуры данных и знаний, прикладные и информационные процессы ОПК-2 ПК-9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базовые алгоритмы обработки информации, оценку сложности алгоритмов, основы программирования  и тестирования программ ПК-9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 УК-3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работать с информацией в глобальных компьютерных сетях ОПК-2, ОПК-3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использовать нормативные правовые документы в профессиональной деятельности УК-2 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эксплуатировать современное электронное оборудование и информационно-коммуникационные технологии ОПК-5, ОПК-9 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ставить и решать прикладные задачи с использованием современных информационно-коммуникационных технологий ОПК-2, ОПК-3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применять к решению прикладных задач базовые алгоритмы обработки информации, выполнять оценку сложности алгоритмов, программировать и тестировать программы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эксплуатировать и сопровождать информационные системы и сервисы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softHyphen/>
        <w:tab/>
        <w:t>оценивать и выбирать современные операционные среды и информационно-коммуникационные технологии для информатизации и автоматизации решения прикладных задач и создания ИС (ПК-1; ПК-4;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rPr/>
      </w:pPr>
      <w:r>
        <w:rPr>
          <w:sz w:val="24"/>
          <w:szCs w:val="24"/>
        </w:rPr>
        <w:t>-</w:t>
        <w:tab/>
        <w:t>культурой мышления, способностью к восприятию, обобщению и анализу информации, постановке цели и выбору путей её достижения УК-2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готовностью к кооперации с коллегами, работе в коллективе УК-3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методами количественного анализа и моделирования, теоретического и экспериментального исследования ОПК-2,ОПК-3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основными методами, способами и средствами получения, хранения, переработки информации, навыками работы с компьютером как средством управления информацией ОПК-2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основными методами защиты производственного персонала и населения от возможных последствий аварий, катастроф, стихийных бедствий ОПК-3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готовностью к разработке процедур и методов контроля информации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различными способами разрешения конфликтных ситуаций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способностью к анализу и проектированию межличностных, групповых и организационных коммуникаций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способностью участвовать в разработке маркетинговой стратегии организаций, планировать и осуществлять мероприятия, направленные на ее реализацию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способностью участвовать в разработке стратегии управления человеческими ресурсами организаций, планировать и осуществлять мероприятия, направленные на ее реализацию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готовностью участвовать в разработке стратегии организации, используя инструментарий стратегического менеджмента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готовностью участвовать в реализации программы организационных изменений, способностью преодолевать локальное сопротивление изменениям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методами принятия стратегических, тактических и оперативных решений в управлении операционной (производственной) деятельностью организаций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>-</w:t>
        <w:tab/>
        <w:t>способностью планировать операционную (производственную) деятельность организаций (ПК-1; ПК-4; ПК-7; ПК-8; ПК-9; ПК-10; ПК-11) ;</w:t>
      </w:r>
    </w:p>
    <w:p>
      <w:pPr>
        <w:pStyle w:val="Normal"/>
        <w:rPr/>
      </w:pPr>
      <w:r>
        <w:rPr>
          <w:sz w:val="24"/>
          <w:szCs w:val="24"/>
        </w:rPr>
        <w:tab/>
        <w:t>методами управления проектами и готовностью к их реализации с использованием современного программного обеспечения (ПК-1; ПК-4; ПК-7; ПК-8; ПК-9; ПК-10; ПК-11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 Объем и содержание практики</w:t>
      </w:r>
    </w:p>
    <w:p>
      <w:pPr>
        <w:pStyle w:val="Normal"/>
        <w:widowControl w:val="false"/>
        <w:rPr/>
      </w:pPr>
      <w:r>
        <w:rPr>
          <w:rFonts w:eastAsia="Times New Roman"/>
          <w:sz w:val="24"/>
          <w:szCs w:val="24"/>
          <w:lang w:eastAsia="ru-RU"/>
        </w:rPr>
        <w:t>Объем практики составляет 3 зачетные единицы (108 академических часов).</w:t>
      </w:r>
    </w:p>
    <w:p>
      <w:pPr>
        <w:pStyle w:val="Normal"/>
        <w:widowControl w:val="false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олжительность практики – 2 недели</w:t>
      </w:r>
      <w:r>
        <w:rPr>
          <w:rFonts w:eastAsia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зделы (этапы) прак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держание практи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ормы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дготов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ганизационное собрание.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структаж по технике безопасности. Экскурсия по организ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Основной аналитический 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бор, обработка и анализ полученной информации.</w:t>
            </w:r>
          </w:p>
          <w:p>
            <w:pPr>
              <w:pStyle w:val="Normal"/>
              <w:widowControl w:val="false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ыполнение заданий, в т.ч. индивидуальных, в соответствии с рабочим планом-графико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люч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ставление и оформление отчетности по пр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чет/зачет с оценкой</w:t>
            </w:r>
          </w:p>
        </w:tc>
      </w:tr>
    </w:tbl>
    <w:p>
      <w:pPr>
        <w:pStyle w:val="Style19"/>
        <w:numPr>
          <w:ilvl w:val="0"/>
          <w:numId w:val="0"/>
        </w:numPr>
        <w:spacing w:before="120" w:after="280"/>
        <w:ind w:left="0" w:hanging="0"/>
        <w:rPr>
          <w:b/>
          <w:b/>
        </w:rPr>
      </w:pPr>
      <w:r>
        <w:rPr>
          <w:b/>
        </w:rPr>
        <w:t xml:space="preserve">Формы проведения учебной практики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Основной формой прохождения учебной практики является непосредственное участие студента в организационно-управленческих, проектных и информационных процессах конкретного предприятия. Основой является изучение технологии работы предприятия, нормативных документов предприятия, должностных инструкций, общение с руководителем практики от предприятия, опрос работников предприятия и руководителей низшего и среднего звена, составление и согласование отчета по практике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Учебная практика проходит в самостоятельно выбранной бакалавром организации, либо организации, предоставляемой бакалавру от университета (по согласованию). Для организации прохождения практики студент должен написать заявление (приложение № 1 или 2), получить договор от предприятия-работодателя (приложение № 9)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Учебная практика проводится в структурных подразделениях Университета и/или базах практики (предприятиях, учреждениях и организациях) по согласованию. В период учебной практики организуется участие студентов непосредственно в работах предприятия-базы практики по согласованию с руководством предприятия/организации и/или с руководителем практики от предприятия. </w:t>
      </w:r>
    </w:p>
    <w:p>
      <w:pPr>
        <w:pStyle w:val="Style19"/>
        <w:numPr>
          <w:ilvl w:val="0"/>
          <w:numId w:val="0"/>
        </w:numPr>
        <w:spacing w:before="120" w:after="280"/>
        <w:ind w:left="0" w:hanging="0"/>
        <w:rPr>
          <w:b/>
          <w:b/>
        </w:rPr>
      </w:pPr>
      <w:r>
        <w:rPr>
          <w:b/>
        </w:rPr>
        <w:t xml:space="preserve">Место и время проведения учебной практики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Учебная практика проводится в функциональных службах предприятий и организаций разных форм собственности и различных организационно-правовых форм.  и осуществляются на основе договоров между Университетом и соответствующими предприятиями, организациями и учреждениями. В договоре (приложение № 9) университет и предприятие (организация и учреждение) оговаривают все вопросы, касающиеся проведения практик, в том числе и по назначению двух руководителей практики: от Университета и предприятия, организации или учреждения, периода проведения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Местом проведения практики, исходя из условий ее прохождения бакалаврами, выбираются предприятия, организации, учреждения, расположенные, по возможности, вблизи места проживания/учебы практиканта.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Сроки практики утверждаются в учебном плане  на начало учебного периода и закрепляются в учебном плане. Учебная практика проводится в соответствии с графиком учебного процесса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За месяц до начала прохождения практики, студент обязан подать заявление на кафедру, с указанием места, должности и структурного подразделения той организации, где он намеревается проходить практику (приложение 1), либо подать заявление с просьбой предоставить ему место для прохождения практики от университета/ в университете (приложение 2)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Учебная практика осуществляется на основе договоров о базах практики между институтом и организациями. Согласно договора принимающая на учебную практику студентов организация (учреждение, предприятие) обязана предоставлять студентам места практики с соответствующим направленности профессиональной подготовки уровнем материально-технического оснащения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Учебная практика проводится, как правило, на базах практики. Базой практики является предприятие, с которым  заключен договор о прохождении учебной практики по направлению подготовки 09.03.03 Прикладная информатика, в качестве которых  могут выступать: 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муниципальные организаци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государственные организаци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коммерческие организаци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некоммерческие организаци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аналитические подразделения предприятий различных сфер деятельности (отделы логистики, маркетинга, рекламы, исследований и конъюнктуры рынка и др.)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Предпочтение отдается тем организациям, которые имеют большие возможности для реализации целей и задач практики в более полном объеме. Основанием для назначения конкретной организации базой практики является наличие заключенного договора между институтом и организацией на прохождение практики группой студентов или индивидуальных договоров с организацией.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 xml:space="preserve">При выборе базы практики для студентов учитывать, прежде всего: 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направление подготовки; 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перспективность будущей темы выпускной квалификационной работы студента. </w:t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/>
        <w:t>А также учитывать то, какие определенные практические навыки должен получить будущий выпускник на рабочем месте для выполнения конкретной работы в рамках выбранного направления подготовки.</w:t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/>
        <w:t>При прохождении практики студенты могут занимать должности, определенные штатным расписанием предприятия, например: инженер-программист, инженер по информационным технологиям, техник-аналитик, и др.</w:t>
      </w:r>
    </w:p>
    <w:p>
      <w:pPr>
        <w:pStyle w:val="Style19"/>
        <w:numPr>
          <w:ilvl w:val="0"/>
          <w:numId w:val="0"/>
        </w:numPr>
        <w:spacing w:before="120" w:after="280"/>
        <w:ind w:left="0" w:hanging="0"/>
        <w:rPr>
          <w:b/>
          <w:b/>
        </w:rPr>
      </w:pPr>
      <w:r>
        <w:rPr>
          <w:b/>
        </w:rPr>
        <w:t>Организация и порядок проведения практики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На практику допускаются студенты, полностью выполнившие учебный план теоретического обучения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До выхода на практику студенту необходимо явиться на организационное собрание кафедры для проведения инструктажа.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Для прохождения учебной практики в сроки, установленные учебными планами и графиками, студентам выдаются следующие документы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направление на практику (приложение № 3 )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программа практики в виде графика выполнения практики (приложение № 6) и индивидуальное задание (приложение № 7)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бланк отзыва (характеристики) на студента, проходившего практику (приложение № 5)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В период прохождения практики студенты подчиняются всем правилам внутреннего трудового распорядка и техники безопасности, установленных в подразделениях и на рабочих местах в организации. Для студентов устанавливается режим работы, обязательный для тех структурных подразделений организации, где он проходит практику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Продолжительность рабочего дня для студентов при прохождении практики в организациях, учреждениях и на предприятиях составляет для студентов в возрасте от 16 до 18 лет не более 35 часов в неделю (ст. 92 ТК РФ), в возрасте от 18 лет и старше не более 40 часов в неделю (ст. 91 ТК РФ). </w:t>
      </w:r>
    </w:p>
    <w:p>
      <w:pPr>
        <w:pStyle w:val="Style19"/>
        <w:numPr>
          <w:ilvl w:val="0"/>
          <w:numId w:val="0"/>
        </w:numPr>
        <w:spacing w:before="120" w:after="280"/>
        <w:ind w:left="0" w:hanging="0"/>
        <w:rPr>
          <w:b/>
          <w:b/>
        </w:rPr>
      </w:pPr>
      <w:r>
        <w:rPr>
          <w:b/>
        </w:rPr>
        <w:t>Права и обязанности студентов-практикантов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Студенту необходимо знать, что в период прохождения практики на него распространяются правовые условия трудового законодательства РФ, а также внутреннего распорядка базы практики. Исходя из этого, определяются основные права и обязанности студента-практикан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Студент имеет право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выбирать для прохождения базу практики по своему усмотрению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получать консультацию по всем вопросам, касающимся практики, у руководителей от базы практики и института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обращаться по спорным вопросам к руководителю практики, заведующему кафедрой и декану факульте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Студент-практикант обязан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своевременно прибыть на место практики, где пройти инструктаж по охране труда и технике безопасност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явиться к руководителю от базы практики, ознакомить с программой практики и индивидуальным заданием, получить указания о дальнейшей работе, составить график проведения консультаций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одчиняться правилам внутреннего трудового распорядка организации - базы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максимально эффективно использовать отведенное для практики время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ринимать участие в конференциях по практике и консультациях в институте по вопросам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ри возникновении трудностей и препятствий по выполнению программы обращаться к руководителям практики и на кафедру института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выполнять в полном объеме все требования программы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обеспечить качественное выполнение всех заданий, предусмотренных программой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олностью выполнить определенное руководителем индивидуальное задание на практику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участвовать в общественной жизни коллектива базы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одчиняться требованиям руководителя от базы практики и института, также администрации базы практики по выполнению программы и учебных заданий по практике.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выполнять отдельные разовые и постоянные поручения руководителей в соответствии со спецификой, функциями, задачами и полномочиями объекта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выполнять указания руководителей практики от института и базы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 xml:space="preserve">вести дневник практики с указанием перечня  основной проделанной работы (данные о сроках и характере выполненных работ); 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осуществлять сбор и анализ фактических (текстовых, цифровых, табличных, графических и др.) материалов, необходимых для подготовки отчета о практике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участвовать в научно-исследовательской работе по заданию кафедры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отчитываться перед руководителем практики от кафедры о ходе выполнения работ, предусмотренных индивидуальным заданием и календарным планом практики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роводить необходимые работы, исследования, наблюдения и сбор материалов для написания отчета по практике, курсовой работы, докладов и сообщений на студенческих научно-практических конференциях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научиться применять на практике полученные знания по базовым и профессиональным дисциплинам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к окончанию практики уметь выполнять обязанности сотрудника по заданному предприятием профилю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 xml:space="preserve">подготовить письменный отчет о прохождении практики в соответствии с выданным заданием; 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получить от руководителя практики по месту ее прохождения отзыв (характеристику) о своей работе, заверенный печатью;</w:t>
      </w:r>
    </w:p>
    <w:p>
      <w:pPr>
        <w:pStyle w:val="Style19"/>
        <w:numPr>
          <w:ilvl w:val="0"/>
          <w:numId w:val="4"/>
        </w:numPr>
        <w:spacing w:before="0" w:after="280"/>
        <w:ind w:left="0" w:hanging="0"/>
        <w:rPr/>
      </w:pPr>
      <w:r>
        <w:rPr/>
        <w:t>в установленный срок прибыть на кафедру, представить оформленный отчет и защитить отчет о практике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В период практики студент должен проявить себя как начинающий ИТ-специалист, обладающий высокими моральными качествами, общественной активностью. Он должен быть примером организованности, дисциплинированности и трудолюбия, должен стремиться показать свою профессиональную компетентность, активно участвовать в жизни коллектива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Отсутствие студента-практиканта на закрепленном рабочем месте считается прогулом. Если прогулы составляют более 30% рабочего времени, учебная практика студенту не засчитывается. Этот факт отражается в характеристике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В случае невыполнения предъявляемых требований студент-практикант может быть отстранен от прохождения практики. Студент, отстраненный от практики или работа которого на практике признана неудовлетворительной, считается не выполнившим учебный план данного семестра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Нарушением дисциплины и невыполнением учебного плана считается несвоевременная сдача студентами документации по практике. К таким студентам применяются меры взыскания (не допускаются к сессии, посещению занятий, отчисляются из института)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Студенты, не выполнившие программу практики, получившие отрицательный отзыв о работе или неудовлетворительную оценку при защите отчета отчисляются из института за академическую неуспеваемость. По решению декана факультета студентам может назначаться повторное прохождение практики в рамках регламента учебной деятельности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В случае уважительной причины студенты, не получившие зачет по практике, направляются на повторное прохождение практики на то же или другое предприятие по усмотрению заведующего кафедрой и представлению руководителя практики от кафедры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b/>
          <w:b/>
        </w:rPr>
      </w:pPr>
      <w:r>
        <w:rPr>
          <w:b/>
        </w:rPr>
        <w:t>Содержание практики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Студенты при прохождении практики обязаны ознакомиться с деятельностью предприятия и составить общее описание предприятия по следующим вопросам, представление информации по которым  должно включать информацию, необходимую и достаточную для выполнения заданий по дисциплинам, выполнение курсовых проектов, проектирования ИС.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ab/>
        <w:t>В раках учебной практики подготавливаются основная информация на поставленные вопросы, степень и глубина освещения которых задается руководителем практики по конкретной теме. В целом следует подготавливать информацию для решения системных проблем предприятия или его функционала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Для решения системных проблем  следует собрать следующую информацию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.</w:t>
        <w:tab/>
        <w:t>Наименование предприятия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2.</w:t>
        <w:tab/>
        <w:t>Организационно – правовая форма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3.</w:t>
        <w:tab/>
        <w:t>Назначение предприятия, его основные функции, значение для отрасли и региона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4.</w:t>
        <w:tab/>
        <w:t>Описание продукции, ее основные характеристики, выделение основной или второстепенной продукции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5.</w:t>
        <w:tab/>
        <w:t xml:space="preserve">Общее описание технологического процесса (непрерывный, дискретный, циклический, с контурами и т.п.)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6.</w:t>
        <w:tab/>
        <w:t>Указать число смен, время начала и окончания смен, перерывов на обед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7.</w:t>
        <w:tab/>
        <w:t>Отметить характер производства (массовый, серийный, единичный и т.п.), чем обусловлено такое производство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8.</w:t>
        <w:tab/>
        <w:t>Указать основные горизонты планирования, характер планирования (текущее, годовое, перспективное планирование, прогнозирование, ретроспективный анализ и т.п.)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9.</w:t>
        <w:tab/>
        <w:t>Отметить ориентировочно характер изменчивости номенклатуры, ассортимента выпускаемой продукции, потребляемого сырья, материалов, DCE, полуфабрикатов (в процентах в год)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0.</w:t>
        <w:tab/>
        <w:t>Доставка сотрудников на работу (с развитой транспортной сетью – указать время начала и окончания движения общественного транспорта; небольшой город с плохо развитой транспортной сетью – предприятия осуществляют доставку рабочих и служащих самостоятельно, поселок городского типа, село)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1.</w:t>
        <w:tab/>
        <w:t>Отметить наличие секретности продукции, наличие документов ДСП, секретных документов их объема и потоков, в которых они участвуют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2.</w:t>
        <w:tab/>
        <w:t>Отметить наличие помех (электро – индукционных печей, мощных источников или потребителей энергии, внешних источников помех и т.п.), описать места их действия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3.</w:t>
        <w:tab/>
        <w:t>Представить организационную структуру предприятия и описать  основные функции подразделений, их взаимосвязь между собой.  Выделить  и описать функции подразделений, подлежащие автоматизации и  действие которых планируется  осуществлять в рамках сети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4.</w:t>
        <w:tab/>
        <w:t xml:space="preserve">Составить схему документооборота для тех автоматизируемых функций, на которые будет ориентирована ИС. Этот документооборот будет частью общего документооборота предприятия (или даже структурного подразделения). Собрать все формы документов, участвующие в документообороте (которые разместятся в  приложение к курсовому проекту). Формы должны содержать контрольный пример, т.е. содержать контрольное заполнение. Коротко описать документооборот предприятия. Представить таблицу характеристик документов: частоту формирования каждого документа, частоту его использования, объем документа (в символах, байтах), время его появления, время его использования, подразделение в котором формируется документ, подразделение в котором он  используется. 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5.</w:t>
        <w:tab/>
        <w:t>Описать связь автоматизированных функций с вх/вых документами и между собой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6.</w:t>
        <w:tab/>
        <w:t xml:space="preserve">Представить план в масштабе (в виде приложения к отчету) для тех подразделений, в которых должны быть размещены рабочие станции сети и координаты их размещения на плане. На плане отметить высоту помещений, области секретности и места действия помех.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17. Исследовать системные проблемы предприятия в части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 </w:t>
      </w:r>
      <w:r>
        <w:rPr/>
        <w:t xml:space="preserve">- технологии обработки данных,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- структур баз данных, способов их организации, формирования и обслуживания,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 </w:t>
      </w:r>
      <w:r>
        <w:rPr/>
        <w:t>- ЛВС предприятия, их топологии, состава оборудования, монтажа, их обслуживания,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- организации вычислительного процесса,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- аналитических программных средств, их наличия и анализа эффективности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Перед началом практики студенты должны освоить краткий комплексный курс с целью комплексирования знаний, умений и навыков, полученных в ходе изучения дисциплин учебного плана, определения уровня их освоения. На основании результатов аттестации каждому студенту назначается своя роль в группе. Студент самостоятельно формирует решаемые им задачи, определяемых полученной ролью. Сформированный перечень функций  и работ является минимальным для выполнения задач, поставленных в учебной практике и для формирования (аван) отчета (проекта ИТ) как самостоятельно выполненного логически завершенного конечного продукта. Полный состав проекта будет разрабатываться на более поздних стадиях обучения ( в курсовых проектах, производственно/преддипломной практике)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ab/>
        <w:t>Результаты работы, получаемые в процессе проектирования будут использованы обучающимися в качестве основы ВКР.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В процессе проведения учебной практики должны быть выполнены следующие работы: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 Ознакомиться с основами функционирования предприятия, его системой планирования и учета, организационными, функциональными и информационными структурами предприятия и его подразделениями, организацией производства для предприятий разного типа и масштаба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 Формирование гипотетического предприятия (на примере микроэлектронной техники). Общее описание предприятия: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 Ознакомление с основами процесса проектирования ИС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 Детализация цели и задач информационных технологов на уч практике для гипотетического предприятия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 Формирование основных этапов разработки ИС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6. Определение состава работ и документов для каждого этапа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7. Формирование рабочей проектной команды информационных технологов в составе: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- рук проекта,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- системный аналитик,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- системный администратор, 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администратор ИБ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администратор ЛВС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постановщики задач для п/с: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>- планирования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>- БУ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- основное производство, 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- вспомогательного производства ( авто, технологической подготовки, гл механика, энергетика, конструктора), </w:t>
      </w:r>
    </w:p>
    <w:p>
      <w:pPr>
        <w:pStyle w:val="Normal"/>
        <w:spacing w:lineRule="auto" w:line="276"/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  <w:t>- складское хозяйство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>- снабжение,</w:t>
      </w:r>
    </w:p>
    <w:p>
      <w:pPr>
        <w:pStyle w:val="Normal"/>
        <w:spacing w:lineRule="auto" w:line="276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>- сбыт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8. Ознакомление с основными функциями комплексной модели гипотетического предприятия с позиций информационного технолога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9. Формирование командой ПИТ орг структуры, моделей функциональных и информационных взаимосвязей структурных подразделений предприятия.</w:t>
      </w:r>
    </w:p>
    <w:p>
      <w:pPr>
        <w:pStyle w:val="Normal"/>
        <w:spacing w:lineRule="auto" w:line="276"/>
        <w:ind w:hanging="0"/>
        <w:jc w:val="left"/>
        <w:rPr/>
      </w:pPr>
      <w:r>
        <w:rPr>
          <w:sz w:val="24"/>
          <w:szCs w:val="24"/>
        </w:rPr>
        <w:t>10. Ознакомление каждого члена ПИТ с основными функциями остальных членов команды с целю дальнейшей взаимозаменяемости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1. Формирование рабочей  инструкции каждым членом команды (для себя самостоятельно в рамках заданной функции)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2. Определение  функций каждого подразделения ( в том числе, системотехника, ИБ и ЛВС), подлежащих автоматизации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3. Проектирование форм входных/выходных документов функционала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4. Проектирование информационных потоков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5. Разработка СКК ( системным администратором),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6. Формирование отчета каждым членом команды ПИТ по своему направлению. В каждом отчете д.б. информационные т функциональные связи с другими подразделениями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7. Последовательное комплексное рассмотрение отчетов с подробным изложением выполняемых функций и полученных результатов. Анализ влияния полученных результатов на работу остальных П/с Системы. Системная переработка отчетов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8. Оформление отчетов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9. Комплексная защита отчетов (принятых решений) перед рабочей группой ПИТ. 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0. Анализ результатов работы, подведение и анализ итогов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1. Формирование планов работы на производственную практику для каждого члена рабочей группой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Перед прохождением практики студент-практикант должен внимательно изучить программу практики и обратиться к соответствующим нормативным материалам с тем, чтобы быть подготовленным к решению конкретных вопросов и выполнению поручений, данных руководителем практики. Как при подготовке, так и в период прохождения практики рекомендуется по возникающим вопросам обращаться к техническим сборникам, учебной, монографической литературе, материалам, публикуемым в периодической печати, рекомендующим использование IT - технологий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Структура отчета о прохождении учебной практики включает в себя следующие рекомендуемые разделы: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1. Технико-экономическая характеристика объекта учебной практики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1.1. Общая характеристика подразделения, где проводится учебная практика (полное наименование, его подчиненность, сфера деятельности и т.п.)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1.2. Описание и функции отдела, где проводится учебная практика, его связь с другими отделами и подразделениями (можно дать схему)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2. Развернутая постановка задачи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2.1. Функции специалиста, в должности которого студент проходит учебную практику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2.2. Объем деятельности студента-практикан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3. Обеспечение задачи и еѐ практическое выполнение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3.1. Структура и объем потоков информации (вход/выход конкретно для данного отдела и для занимаемой должности), их взаимосвязь (для наглядности дать схему)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3.2. Технология ввода, обработки, хранения, передачи и выхода информации (документопотоки)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3.3. Используемая техника и программное обеспечение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3.4. Технология решения практической задачи (комплекса задач)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3.5. Предложения по совершенствованию выполнения практической задачи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Заключение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Литература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Приложения (формы документов, план помещений) при необходимости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 xml:space="preserve">Состав разделов может варьироваться руководителями практики от ИвГУ и предприятия в зависимости от особенностей предприятия (принадлежность, функциональные особенности, назначения предприятия, конкретных функций, закрепленных на предприятии за студентом, функционального подразделения и др.). Разделы отчета могут быть объединены, структурированы или детализированы .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При этом следует еще раз подчеркнуть, что студент должен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подчиняться внутреннему распорядку работы по месту прохождения практик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выполнять все виды работ, предусмотренных программой практики, которые не противоречат функциям предприятия, учреждения и организации и не угрожают здоровью практикующихся студентов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/>
        <w:t>выполнить программу и конкретные задания практики и представить отчет в установленный срок;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Студенты, не выполнившие программы практик по уважительной причине (в случае болезни или других объективных причин), направляются на практику вторично и отрабатывают программу практики в другие сроки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Документы, регламентирующие проведение практики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Проведение практики студентов регламентировано следующими документами: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а) руководящие документы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- ФГОС-3++ высшего профессионального образования (направление 09.03.03 - Прикладная информатик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>- Положение о порядке проведения практики студентов образовательных учреждений высшего профессионального образования (приказ Минобразования России от 25.03.2003 г. № 1154);</w:t>
      </w:r>
    </w:p>
    <w:p>
      <w:pPr>
        <w:pStyle w:val="Normal"/>
        <w:ind w:hanging="0"/>
        <w:rPr/>
      </w:pPr>
      <w:r>
        <w:rPr/>
        <w:t xml:space="preserve">- </w:t>
      </w:r>
      <w:r>
        <w:rPr>
          <w:sz w:val="22"/>
        </w:rPr>
        <w:t>ПОЛОЖЕНИЕ О ПРАКТИКЕ ОБУЧАЮЩИХСЯ, ОСВАИВАЮЩИХ ОБРАЗОВАТЕЛЬНЫЕ ПРОГРАММЫ ВЫСШЕГО ОБРАЗОВАНИЯ- ПРОГРАММЫ БАКАЛАВРИАТА, СПЕЦИАЛИТЕТА И МАГИСТРАТУРЫ ИвГУ</w:t>
      </w:r>
      <w:r>
        <w:rPr/>
        <w:t>;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б) документы, определяющие порядок и специфику прохождения практик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- программа учебной (ознакомительной) практики студентов по направлению 09.03.03 - «Прикладная информатика»);</w:t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rPr/>
      </w:pPr>
      <w:r>
        <w:rPr/>
        <w:t>в) договор о прохождении практики на предприятии</w:t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rPr/>
      </w:pPr>
      <w:r>
        <w:rPr/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rPr/>
      </w:pPr>
      <w:r>
        <w:rPr/>
        <w:t xml:space="preserve">В соответствии с действующими нормативными документами, форма и вид отчетности студентов о прохождении практики определяются высшим учебным заведением.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качестве отчетных материалов о прохождении практик выступают: </w:t>
      </w:r>
    </w:p>
    <w:p>
      <w:pPr>
        <w:pStyle w:val="Style19"/>
        <w:numPr>
          <w:ilvl w:val="0"/>
          <w:numId w:val="8"/>
        </w:numPr>
        <w:spacing w:before="0" w:after="0"/>
        <w:rPr/>
      </w:pPr>
      <w:r>
        <w:rPr/>
        <w:t>Отзыв-характеристика (приложение № 5) о прохождении практики студентом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студента во время практики, результаты выполнения заданий, а также беседы со студентом. Отзыв-характеристика оформляется на бланке (приложение  № 5);</w:t>
      </w:r>
    </w:p>
    <w:p>
      <w:pPr>
        <w:pStyle w:val="Style19"/>
        <w:numPr>
          <w:ilvl w:val="0"/>
          <w:numId w:val="8"/>
        </w:numPr>
        <w:spacing w:before="0" w:after="0"/>
        <w:rPr/>
      </w:pPr>
      <w:r>
        <w:rPr/>
        <w:t xml:space="preserve">Отчет о прохождении практики, составленный по утвержденной форме. </w:t>
      </w:r>
    </w:p>
    <w:p>
      <w:pPr>
        <w:pStyle w:val="Style19"/>
        <w:numPr>
          <w:ilvl w:val="0"/>
          <w:numId w:val="8"/>
        </w:numPr>
        <w:spacing w:before="0" w:after="0"/>
        <w:rPr/>
      </w:pPr>
      <w:r>
        <w:rPr/>
        <w:t>Рабочий план-график  практики, в котором студент отражает основные работы, выполненные им в период прохождения практики (приложение № 8)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В установленный срок (не позднее десяти дней после окончания практики) студент составляет письменный отчет в формате Microsoft Word (в рукописном виде отчеты не принимаются), оформленный в соответствии с методическими указаниями, отражающий степень выполнения программы, и представляет его в сброшюрованном виде вместе с другими отчетными документами руководителю практики от института (договор и характеристика)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Все оформленные отчетные документы по практике сброшюровываются в следующей последовательности: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jc w:val="both"/>
        <w:rPr/>
      </w:pPr>
      <w:r>
        <w:rPr/>
        <w:t>1 Титульный лист (приложение № 4);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2 Договор о прохождении практики (приложение № 9);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3 Отзыв-характеристика (приложение № 5) ;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4. Задание на практику (приложение №  7 )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5. Рабочий план-график (приложение № 8  )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4 Отчет о проделанной практике.</w:t>
      </w:r>
    </w:p>
    <w:p>
      <w:pPr>
        <w:pStyle w:val="Style19"/>
        <w:numPr>
          <w:ilvl w:val="0"/>
          <w:numId w:val="0"/>
        </w:numPr>
        <w:spacing w:before="0" w:after="0"/>
        <w:ind w:left="708" w:hanging="0"/>
        <w:rPr/>
      </w:pPr>
      <w:r>
        <w:rPr/>
        <w:t>Заключение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В отзыве-характеристике  руководитель практики от предприятия по месту прохождения практики должен дать оценку прохождения практикантом практики (с подписью ответственного лица), отмечаются его профессиональные, деловые качества поставить дату завершения практики и круглую печать предприятия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b/>
          <w:b/>
        </w:rPr>
      </w:pPr>
      <w:r>
        <w:rPr>
          <w:b/>
        </w:rPr>
        <w:t>Требования к оформлению отчета о прохождении учебной практики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>Текст отчета по практике набирается в Microsoft Word и печатается на одной стороне стандартного листа бумаги формата А-4, шрифт Times New Roman – обычный, размер 14 пт; междустрочный интервал – полуторный; левое, верхнее и нижнее – 2,0 см; правое – 1,0 см; абзац – 1,25 см (отчеты, выполненные в рукописном виде, не принимаются)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Объем отчета должен быть для учебной практики 7-10 страниц (в формате Microsoft Word в соответствии с требованиями, изложенными выше).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Исходя из указанного объема текста отчета, он должен включать основные структурные элементы и соответствовать основным требованиям, предъявляемым к содержанию отче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Отчет должен быть иллюстрирован таблицами, графиками, схемами, заполненными бланками, рисунками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Страницы отчета нумеруют арабскими цифрами, с соблюдением сквозной нумерации по всему тексту. Номер проставляется в центре нижней части листа (выравнивание от центра) без точки в конце номера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Схемы, рисунки, таблицы и другой иллюстративный материал, расположенный на отдельных листах, включаются в общую нумерацию страниц, но не засчитываются в объем работы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Титульный лист включается в общую нумерацию страниц, однако номер страницы на титульном листе не проставляется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Цифровой материал должен оформляться в виде таблиц. Таблицу следует располагать в отчете непосредственно после текста, в котором она упоминается впервые, или на следующей странице. На все приводимые таблицы должны быть ссылки в тексте отчета. Таблицы следует нумеровать арабскими цифрами порядковой нумерацией в пределах всего текста отчета. Номер следует размещать над таблицей слева без абзацного отступа после слова «Таблица». Каждая таблица должна иметь заголовок, который помещается в одну строку с ее номером через тире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Рисунки (чертежи, графики, схемы, компьютерные распечатки, диаграммы, фотоснимки) следует располагать в работе непосредственно после текста, в котором они упоминаются впервые, или на следующей странице. Иллюстрации могут быть в компьютерном исполнении, в том числе и цветные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Форма итогового контроля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По окончании практики руководитель практики от организации составляет на студента отзыв характеристику и подписывает ее у руководства организации или своего вышестоящего начальника, заверяет печатью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Все документы, свидетельствующие о прохождении практики студентом, должны быть аккуратно оформлены и собраны в отдельную папку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После проверки руководителем представленного отчета студент допускается к защите. Защита отчета проводится в виде устной беседы руководителя и студента, а также, при необходимости, — демонстрации студентом практических навыков выполнения описанных в отчете работ. В ходе защиты студент обязан показать уровень теоретической и практической подготовки по пройденным в ходе практики темам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При защите отчета по практике учитывается объем выполнения программы практики, правильность оформления документов, содержание отзыва-характеристики; правильность ответов на заданные руководителем практики вопросы. </w:t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/>
      </w:pPr>
      <w:r>
        <w:rPr/>
        <w:t>Вопросы, на которые отвечает студент, соответствуют тематике практики и представлены в предыдущем разделе данной рабочей программы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Зачет (зачет с оценкой) по практике приравнивается к оценке по теоретическому обучению и учитывается при подведении итогов общей успеваемости студентов. При этом студенты, не выполнившие программу практики без уважительной причины или получившие отрицательную оценку, могут быть отчислены из университета, как имеющие академическую задолженность.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вет студента на дифференцированном зачете  оценивается одной из следующих оценок: «отлично», «хорошо», «удовлетворительно», «неудовлетворительно», которые выставляются по следующим критериям: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ценки «отлично» заслуживает студент, обнаруживший всестороннее, систематическое и глубокое знание учебного и нормативного материала, умеющий свободно выполнять задания, предусмотренные программой, усвоивший основную и знакомый с дополнительной литературой, рекомендованной кафедрой. Как правило, отличная оценка выставляется студентам, усвоившим взаимосвязь основных понятий курса, их значение для приобретаемой профессии, проявившим творческие способности в понимании, изложении и использовании учебного материала, знающим точки зрения различных авторов и умеющим их анализировать.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ценка «хорошо» выставляется студентам, обнаружившим полное знание учебного материала, успешно выполняющим предусмотренные в программе задания, усвоившим основную литературу, рекомендованную кафедрой. Этой оценки, как правило, заслуживают студенты,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.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«удовлетворительно» оцениваются ответы студентов, показавших знание основного учебного материала в объеме, необходимом для дальнейшей учебы и в предстоящей работе по профессии, справляющихся с выполнением заданий, предусмотренных программой. Как правило оценка «удовлетворительно» выставляется студентам, допустившим погрешности в ответе на экзамене и при выполнении экзаменационных заданий, не носящие принципиального характера, когда установлено, что студент обладает необходимыми знаниями для последующего устранения указанных погрешностей под руководством преподавателя.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ценка «неудовлетворительно» выставляется студентам, обнаружившим пробелы в знаниях основного учебного материала, допускающим принципиальные ошибки в выполнении предусмотренных программой заданий. Такой оценки заслуживают ответы студентов, носящие несистематизированный, отрывочный, поверхностный характер, когда студент не понимает существа излагаемых им вопросов, что свидетельствует о том,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Неудовлетворительная оценка за практику влечет за собой повторное прохождение практики в начале следующего учебного года или отчисление из университе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 xml:space="preserve">При выставлении итоговой оценки по практике учитываются: 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1. Оценка руководителя от предприятия за работу студента во время прохождения практики, содержащуюся в отзыве руководителя от предприятия по практике студента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 xml:space="preserve">2. Характеристика с места прохождения практики, подписанная руководителем практики от предприятия и заверенная печатью предприятия. 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3. Оценка за отчет по практике, отражающая полноту содержания и качество его выполнения, соответствие содержание отчета программе практики и индивидуальному заданию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Оценка по учебной практике выставляется в зачетную книжку и ведомость и учитывается при назначении стипендии наравне с другими предметами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После окончания учебной практики ее результаты обсуждаются на заседании кафедры, могут быть вынесены на конференцию студентов с целью обобщения оригинальных решений результатов.</w:t>
      </w:r>
    </w:p>
    <w:p>
      <w:pPr>
        <w:pStyle w:val="Style19"/>
        <w:numPr>
          <w:ilvl w:val="0"/>
          <w:numId w:val="0"/>
        </w:numPr>
        <w:spacing w:before="0" w:after="0"/>
        <w:ind w:left="0" w:firstLine="720"/>
        <w:rPr/>
      </w:pPr>
      <w:r>
        <w:rPr/>
        <w:t>Материалы практики (отчет, характеристика отзыв и др.) после ее защиты хранятся  в архиве кафедре.</w:t>
      </w:r>
    </w:p>
    <w:p>
      <w:pPr>
        <w:pStyle w:val="Style19"/>
        <w:numPr>
          <w:ilvl w:val="0"/>
          <w:numId w:val="0"/>
        </w:numPr>
        <w:spacing w:before="0" w:after="0"/>
        <w:ind w:left="0" w:firstLine="567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чебно-методическое и информационное обеспечение дисциплины (модул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) основная учебная и учебно-методическая литература: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Швецов В. И.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</w:rPr>
          <w:t>Базы данных: учебное пособие</w:t>
        </w:r>
        <w:r>
          <w:rPr>
            <w:rStyle w:val="InternetLink"/>
            <w:color w:val="000000"/>
            <w:sz w:val="24"/>
            <w:szCs w:val="24"/>
          </w:rPr>
          <w:t> - Москва: Интернет-Университет Информационных Технологий, 2009</w:t>
        </w:r>
      </w:hyperlink>
      <w:r>
        <w:rPr>
          <w:color w:val="000000"/>
          <w:sz w:val="24"/>
          <w:szCs w:val="24"/>
        </w:rPr>
        <w:t>. - 195 с [http://biblioclub.ru/index.php?page=book&amp;id=234676]</w:t>
      </w:r>
    </w:p>
    <w:p>
      <w:pPr>
        <w:pStyle w:val="Normal"/>
        <w:numPr>
          <w:ilvl w:val="0"/>
          <w:numId w:val="5"/>
        </w:numPr>
        <w:ind w:left="720" w:hanging="360"/>
        <w:outlineLvl w:val="1"/>
        <w:rPr/>
      </w:pPr>
      <w:r>
        <w:rPr>
          <w:color w:val="000000"/>
          <w:sz w:val="24"/>
          <w:szCs w:val="24"/>
        </w:rPr>
        <w:t>Туманов, В.Е. Основы проектирования реляционных баз данных : учебное пособие / В.Е. Туманов. - Москва : Интернет-Университет Информационных Технологий, 2007. – 421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. 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 [http://biblioclub.ru/index.php?page=book&amp;id=233290]</w:t>
      </w:r>
    </w:p>
    <w:p>
      <w:pPr>
        <w:pStyle w:val="Normal"/>
        <w:numPr>
          <w:ilvl w:val="0"/>
          <w:numId w:val="5"/>
        </w:numPr>
        <w:ind w:left="720" w:hanging="360"/>
        <w:outlineLvl w:val="1"/>
        <w:rPr/>
      </w:pPr>
      <w:r>
        <w:rPr>
          <w:sz w:val="24"/>
          <w:szCs w:val="24"/>
        </w:rPr>
        <w:t xml:space="preserve">Уткин, В.Б. Информационные системы и технологии в экономике : учебник / В.Б. Уткин, К.В. Балдин. - Москва : Юнити-Дана, 2017. - 336 с. - (Профессиональный учебник: Информатика). - Библиогр. в кн. - ISBN 5-238-00577-6 ; То же [Электронный ресурс]. - URL: </w:t>
      </w:r>
      <w:hyperlink r:id="rId4">
        <w:r>
          <w:rPr>
            <w:rStyle w:val="InternetLink"/>
            <w:sz w:val="24"/>
            <w:szCs w:val="24"/>
          </w:rPr>
          <w:t>http://biblioclub.ru/index.php?page=book&amp;id=119550</w:t>
        </w:r>
      </w:hyperlink>
      <w:r>
        <w:rPr>
          <w:sz w:val="24"/>
          <w:szCs w:val="24"/>
        </w:rPr>
        <w:t xml:space="preserve"> (11.12.2018).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color w:val="000000"/>
          <w:sz w:val="24"/>
          <w:szCs w:val="24"/>
        </w:rPr>
        <w:t xml:space="preserve">Очеретовый А.С. </w:t>
      </w:r>
      <w:r>
        <w:rPr>
          <w:bCs/>
          <w:sz w:val="24"/>
          <w:szCs w:val="24"/>
        </w:rPr>
        <w:t>Инструментальные программы для разработки баз данных</w:t>
      </w:r>
      <w:r>
        <w:rPr>
          <w:color w:val="000000"/>
          <w:sz w:val="24"/>
          <w:szCs w:val="24"/>
        </w:rPr>
        <w:t>. Методические указания. Иваново: Ивановский государственный университет 2017. 37 с. http://lib.ivanovo.ac.ru:81/elib/dl/economics/metod/ocheretovy_2017_3.htm/view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sz w:val="24"/>
          <w:szCs w:val="24"/>
        </w:rPr>
        <w:t xml:space="preserve">Пятибратов, А.П. Вычислительные системы, сети и телекоммуникации : учебник / А.П. Пятибратов, Л.П. Гудыно, А.А. Кириченко. - 4-е изд., перераб. и доп. - М. : Финансы и статистика, 2013. - 736 с. - ISBN 978-5-279-03285-3 ; То же [Электронный ресурс]. - URL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biblioclub.ru/index.php?page=book&amp;id=220195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Исследование операций в экономике : учебное пособие / Г.Я. Горбовцов, Н.Ю. Грызина, И.Н. Мастяева, О.Н. Семенихина. - Москва : Московский государственный университет экономики, статистики и информатики, 2006. - 11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фессиональные базы данных и информационно-справочные системы </w:t>
      </w:r>
    </w:p>
    <w:p>
      <w:pPr>
        <w:pStyle w:val="Normal"/>
        <w:widowControl w:val="false"/>
        <w:rPr/>
      </w:pPr>
      <w:r>
        <w:rPr>
          <w:rFonts w:eastAsia="Times New Roman"/>
          <w:sz w:val="24"/>
          <w:szCs w:val="24"/>
          <w:lang w:eastAsia="ru-RU"/>
        </w:rPr>
        <w:t xml:space="preserve">Система электронной поддержки образовательного процесса «Мой университет»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</w:hyperlink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uni</w:t>
        </w:r>
      </w:hyperlink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val="en-US" w:eastAsia="ru-RU"/>
        </w:rPr>
        <w:t>ivanovo</w:t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val="en-US" w:eastAsia="ru-RU"/>
        </w:rPr>
        <w:t>ac</w:t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ind w:left="-96" w:firstLine="66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222222"/>
          <w:sz w:val="24"/>
          <w:szCs w:val="24"/>
          <w:lang w:eastAsia="ru-RU"/>
        </w:rPr>
        <w:t xml:space="preserve">ЭБС «Университетская библиотека онлайн»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www.biblioclub.ru</w:t>
        </w:r>
      </w:hyperlink>
    </w:p>
    <w:p>
      <w:pPr>
        <w:pStyle w:val="Normal"/>
        <w:widowControl w:val="false"/>
        <w:ind w:left="-96" w:firstLine="663"/>
        <w:rPr/>
      </w:pPr>
      <w:r>
        <w:rPr>
          <w:rFonts w:eastAsia="Times New Roman"/>
          <w:color w:val="222222"/>
          <w:sz w:val="24"/>
          <w:szCs w:val="24"/>
          <w:lang w:eastAsia="ru-RU"/>
        </w:rPr>
        <w:t xml:space="preserve">Электронная библиотека ИвГУ </w:t>
      </w:r>
      <w:r>
        <w:rPr>
          <w:rFonts w:eastAsia="Times New Roman"/>
          <w:color w:val="0000FF"/>
          <w:sz w:val="24"/>
          <w:szCs w:val="24"/>
          <w:u w:val="single"/>
          <w:lang w:eastAsia="ru-RU"/>
        </w:rPr>
        <w:t xml:space="preserve"> http://lib.ivanovo.ac.ru</w:t>
      </w:r>
    </w:p>
    <w:p>
      <w:pPr>
        <w:pStyle w:val="Normal"/>
        <w:widowControl w:val="false"/>
        <w:ind w:left="-96" w:firstLine="663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ый каталог НБ ИвГУ 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lib.ivanovo.ac.ru/index.php/ek</w:t>
        </w:r>
      </w:hyperlink>
    </w:p>
    <w:p>
      <w:pPr>
        <w:pStyle w:val="Normal"/>
        <w:widowControl w:val="false"/>
        <w:ind w:firstLine="400"/>
        <w:rPr>
          <w:rFonts w:eastAsia="Times New Roman"/>
          <w:i/>
          <w:i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i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http://www.aris-portal.ru/ - портал по методологии и программному обеспечению ARIS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http://idefinfo.ru/ - все о технологиях системного проектирования и бизнес-моделир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http://www.softwareag.com/Ru/products/cv/default.asp - производитель BPM-платформы Crossvision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4. http://www.sas.com/ -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ании</w:t>
      </w:r>
      <w:r>
        <w:rPr>
          <w:sz w:val="24"/>
          <w:szCs w:val="24"/>
          <w:lang w:val="en-US"/>
        </w:rPr>
        <w:t xml:space="preserve"> SAS Institute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http://www.iteam.ru/publications/project/ - технологии корпоративного упр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http://www.caseclub.ru/info/index.html - сайт по разработке программных проект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http://forum.cfin.ru/ - сайт, посвященный корпоративному менеджменту; </w:t>
      </w:r>
    </w:p>
    <w:p>
      <w:pPr>
        <w:pStyle w:val="Normal"/>
        <w:rPr/>
      </w:pPr>
      <w:r>
        <w:rPr>
          <w:sz w:val="24"/>
          <w:szCs w:val="24"/>
        </w:rPr>
        <w:t xml:space="preserve">8.http://ocw.mit.edu/OcwWeb/Engineering-Systems-Division/ESD-33Summer2004/ Course Home/index.htm - курс системного инжиниринг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http://tsisa.ru/ - теория систем и системный анал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, </w:t>
      </w:r>
      <w:r>
        <w:rPr>
          <w:sz w:val="24"/>
          <w:szCs w:val="24"/>
        </w:rPr>
        <w:t>ПО и ИПС, установленные у работод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8. Материально-техническое обеспечение практики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ебные аудитор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Лаборатория, оснащенная лабораторным оборудованием, комплектом специализированной учебной мебели и техническими средствами обучения </w:t>
      </w:r>
      <w:r>
        <w:rPr>
          <w:rFonts w:eastAsia="Times New Roman"/>
          <w:i/>
          <w:sz w:val="24"/>
          <w:szCs w:val="24"/>
          <w:lang w:eastAsia="ru-RU"/>
        </w:rPr>
        <w:t>(указывается при необходимости)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ом используются СВТ, установленные у работод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465" w:firstLine="567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828675</wp:posOffset>
            </wp:positionH>
            <wp:positionV relativeFrom="paragraph">
              <wp:posOffset>-1337945</wp:posOffset>
            </wp:positionV>
            <wp:extent cx="7560310" cy="1069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Автор рабочей программы дисциплины:</w:t>
      </w:r>
      <w:r>
        <w:rPr>
          <w:sz w:val="24"/>
          <w:szCs w:val="24"/>
        </w:rPr>
        <w:t xml:space="preserve"> доцент, к.т.н. Голяков С.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ind w:right="27" w:firstLine="567"/>
        <w:rPr>
          <w:sz w:val="24"/>
          <w:szCs w:val="24"/>
        </w:rPr>
      </w:pPr>
      <w:r>
        <w:rPr>
          <w:sz w:val="24"/>
          <w:szCs w:val="24"/>
        </w:rPr>
        <w:t>Программа рассмотрена и утверждена на заседании кафедры Информационных технологий в экономике и организации производства (ИТЭиОП) «_____» _____________________ 20___г., протокол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обновл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№ _______  от «_____» ______________20 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обновл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№ _______  от «_____» ______________20 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обновл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№ _______  от «_____» ______________20 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529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4248" w:firstLine="288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к Программе  учебной  практики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400"/>
        <w:outlineLvl w:val="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ведующему кафедрой  ИТЭиОП</w:t>
      </w:r>
    </w:p>
    <w:p>
      <w:pPr>
        <w:pStyle w:val="Normal"/>
        <w:widowControl w:val="false"/>
        <w:ind w:left="453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ind w:left="4536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/>
          <w:sz w:val="24"/>
          <w:szCs w:val="24"/>
          <w:lang w:eastAsia="ru-RU"/>
        </w:rPr>
        <w:t>от студента (ки) ____  курса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____  формы обучения 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____  факультета 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фамилия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имя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отчество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шу разрешить мне с «___» _________ 201__г.  по «___»  ___________ 201__г.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/>
      </w:pPr>
      <w:r>
        <w:rPr>
          <w:rFonts w:eastAsia="Times New Roman"/>
          <w:sz w:val="24"/>
          <w:szCs w:val="24"/>
          <w:lang w:eastAsia="ru-RU"/>
        </w:rPr>
        <w:t>пройти учебную практику в  _______________________________________________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__________________________________________________ 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sz w:val="24"/>
          <w:szCs w:val="24"/>
          <w:lang w:eastAsia="ru-RU"/>
        </w:rPr>
        <w:t>(наименование организации из базы практик)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структурном подразделении                 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должности _____________________________________________________________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тактный телефон (студента)___________________________.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: договор № ____ от _________ на 2-х стр в 2-х экз.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_________                                      __________________/Ф.И.О./</w:t>
      </w:r>
    </w:p>
    <w:p>
      <w:pPr>
        <w:pStyle w:val="Normal"/>
        <w:widowControl w:val="false"/>
        <w:ind w:left="4248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 студента)</w:t>
      </w:r>
      <w:r>
        <w:br w:type="page"/>
      </w:r>
    </w:p>
    <w:p>
      <w:pPr>
        <w:pStyle w:val="Normal"/>
        <w:widowControl w:val="false"/>
        <w:ind w:left="4248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529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4248" w:firstLine="288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программе учебной  практики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400"/>
        <w:outlineLvl w:val="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ведующему кафедрой  </w:t>
      </w:r>
    </w:p>
    <w:p>
      <w:pPr>
        <w:pStyle w:val="Normal"/>
        <w:widowControl w:val="false"/>
        <w:ind w:left="453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ind w:left="4536" w:right="-483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наименование  кафедры)</w:t>
      </w:r>
    </w:p>
    <w:p>
      <w:pPr>
        <w:pStyle w:val="Normal"/>
        <w:widowControl w:val="false"/>
        <w:ind w:left="453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ind w:left="4536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/>
          <w:sz w:val="24"/>
          <w:szCs w:val="24"/>
          <w:lang w:eastAsia="ru-RU"/>
        </w:rPr>
        <w:t>от студента (ки) ____  курса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____  формы обучения 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____  факультета 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фамилия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имя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  отчество</w:t>
      </w:r>
    </w:p>
    <w:p>
      <w:pPr>
        <w:pStyle w:val="Normal"/>
        <w:widowControl w:val="false"/>
        <w:ind w:left="453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402"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едоставить мне место для прохождения учебной  практики на период с «___» _________ 201__г.  по «___»  ___________ 201__г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тактный телефон (студента)___________________________.</w:t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_________                                      __________________/Ф.И.О./</w:t>
      </w:r>
    </w:p>
    <w:p>
      <w:pPr>
        <w:pStyle w:val="Normal"/>
        <w:widowControl w:val="false"/>
        <w:ind w:left="4248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(Подпись студента)   </w:t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510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529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4248" w:firstLine="288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К программе учебной практики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400"/>
        <w:outlineLvl w:val="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ind w:left="285" w:firstLine="4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 w:val="false"/>
              <w:snapToGrid w:val="false"/>
              <w:ind w:firstLine="4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firstLine="4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ю предприятия</w:t>
            </w:r>
          </w:p>
          <w:p>
            <w:pPr>
              <w:pStyle w:val="Normal"/>
              <w:widowControl w:val="false"/>
              <w:ind w:firstLine="4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Наименование и адрес предприятия/организации – места прохождения практики)</w:t>
            </w:r>
          </w:p>
        </w:tc>
      </w:tr>
    </w:tbl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3261" w:right="-766"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left="3261" w:right="-766"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right="-766"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ПРАВЛЕНИЕ НА ПРАКТИКУ</w:t>
      </w:r>
    </w:p>
    <w:p>
      <w:pPr>
        <w:pStyle w:val="Normal"/>
        <w:widowControl w:val="false"/>
        <w:ind w:right="-171"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right="-171" w:firstLine="567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вановский государственный университет (ИвГУ) просит организовать прохождение в ______________________________________________________________________________</w:t>
      </w:r>
    </w:p>
    <w:p>
      <w:pPr>
        <w:pStyle w:val="Normal"/>
        <w:widowControl w:val="false"/>
        <w:ind w:right="-171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наименование учреждения, организации, объединения)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 "____" ___________ 201 __ г.  по  "____" __________ 201 __ г. ______________________________________________________________________________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вид практики)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актики по специальности ________________________________ студента (ки) ___ курса _____________  факультета  _______________________________________________  </w:t>
      </w:r>
    </w:p>
    <w:p>
      <w:pPr>
        <w:pStyle w:val="Normal"/>
        <w:widowControl w:val="false"/>
        <w:ind w:right="-171" w:firstLine="4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.и.о.).</w:t>
      </w:r>
    </w:p>
    <w:p>
      <w:pPr>
        <w:pStyle w:val="Normal"/>
        <w:widowControl w:val="false"/>
        <w:ind w:right="-171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результатам практики просим выдать ему (ей) на руки, заверенную печатью и подписью руководителя организации отзыв-характеристику, отчет по практике заверенный руководителем практики от предприятия  на его титульном листе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Зав. кафедрой ИТЭиОП </w:t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__________________________          ___________________________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.)                                              (ф.и.о.)    </w:t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right="-170" w:hanging="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екан экономического факультета ИвГУ</w:t>
      </w:r>
    </w:p>
    <w:p>
      <w:pPr>
        <w:pStyle w:val="Normal"/>
        <w:widowControl w:val="false"/>
        <w:numPr>
          <w:ilvl w:val="0"/>
          <w:numId w:val="0"/>
        </w:numPr>
        <w:ind w:right="-170" w:firstLine="40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right="-170" w:firstLine="40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_______________________          ___________________________</w:t>
      </w:r>
    </w:p>
    <w:p>
      <w:pPr>
        <w:pStyle w:val="Normal"/>
        <w:widowControl w:val="false"/>
        <w:ind w:right="-171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.)                                              (ф.и.о.) </w:t>
      </w:r>
    </w:p>
    <w:p>
      <w:pPr>
        <w:pStyle w:val="Normal"/>
        <w:widowControl w:val="false"/>
        <w:ind w:right="-76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«___» ___________ 201___г.                          </w:t>
      </w:r>
    </w:p>
    <w:p>
      <w:pPr>
        <w:pStyle w:val="Normal"/>
        <w:widowControl w:val="false"/>
        <w:ind w:right="-76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ind w:right="-766"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П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529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риложение 4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4248" w:firstLine="288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программе учебной  практик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left="-36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федра информационных технологий в экономике 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организации производст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ТЧЕТ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по учебной практике, ознакомительной</w:t>
      </w:r>
    </w:p>
    <w:p>
      <w:pPr>
        <w:pStyle w:val="Normal"/>
        <w:rPr>
          <w:b/>
          <w:b/>
          <w:bCs/>
          <w:color w:val="FF0000"/>
          <w:sz w:val="48"/>
          <w:szCs w:val="28"/>
        </w:rPr>
      </w:pPr>
      <w:r>
        <w:rPr>
          <w:b/>
          <w:bCs/>
          <w:color w:val="FF0000"/>
          <w:sz w:val="48"/>
          <w:szCs w:val="28"/>
        </w:rPr>
      </w:r>
    </w:p>
    <w:p>
      <w:pPr>
        <w:pStyle w:val="Normal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тудент ___ курса бакалавриата,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/>
      </w:pPr>
      <w:r>
        <w:rPr>
          <w:b/>
          <w:bCs/>
          <w:szCs w:val="28"/>
        </w:rPr>
        <w:t>очной формы обучения</w:t>
        <w:tab/>
        <w:tab/>
      </w:r>
      <w:r>
        <w:rPr>
          <w:bCs/>
          <w:szCs w:val="28"/>
        </w:rPr>
        <w:t xml:space="preserve">                ______________   </w:t>
      </w:r>
      <w:r>
        <w:rPr>
          <w:b/>
          <w:bCs/>
          <w:szCs w:val="28"/>
        </w:rPr>
        <w:t>ФИ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Научный руководитель,</w:t>
      </w:r>
      <w:bookmarkStart w:id="0" w:name="_GoBack"/>
      <w:bookmarkEnd w:id="0"/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</w:rPr>
        <w:t xml:space="preserve">доцент, канд. экон. наук  </w:t>
        <w:tab/>
        <w:t xml:space="preserve">  </w:t>
        <w:tab/>
        <w:t xml:space="preserve">         </w:t>
      </w:r>
      <w:r>
        <w:rPr>
          <w:bCs/>
          <w:szCs w:val="28"/>
        </w:rPr>
        <w:t xml:space="preserve">______________  </w:t>
      </w:r>
      <w:r>
        <w:rPr>
          <w:b/>
          <w:bCs/>
          <w:szCs w:val="28"/>
        </w:rPr>
        <w:t xml:space="preserve"> ФИО</w:t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ководитель практики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от профильной организ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иректор  </w:t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ООО «______________________»</w:t>
      </w:r>
      <w:r>
        <w:rPr>
          <w:b/>
          <w:bCs/>
          <w:szCs w:val="28"/>
        </w:rPr>
        <w:t xml:space="preserve">       </w:t>
      </w:r>
      <w:r>
        <w:rPr>
          <w:bCs/>
          <w:szCs w:val="28"/>
        </w:rPr>
        <w:t>________________</w:t>
      </w:r>
      <w:r>
        <w:rPr>
          <w:b/>
          <w:bCs/>
          <w:szCs w:val="28"/>
        </w:rPr>
        <w:t xml:space="preserve">  ФИ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3600"/>
        <w:rPr/>
      </w:pPr>
      <w:r>
        <w:rPr>
          <w:b/>
          <w:bCs/>
          <w:sz w:val="32"/>
          <w:szCs w:val="32"/>
        </w:rPr>
        <w:t>Иваново, 20___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5664" w:firstLine="285"/>
        <w:jc w:val="center"/>
        <w:outlineLvl w:val="6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К программе учебной   практики </w:t>
      </w:r>
    </w:p>
    <w:p>
      <w:pPr>
        <w:pStyle w:val="Normal"/>
        <w:widowControl w:val="false"/>
        <w:tabs>
          <w:tab w:val="clear" w:pos="708"/>
          <w:tab w:val="left" w:pos="7035" w:leader="none"/>
        </w:tabs>
        <w:ind w:firstLine="40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140" w:leader="none"/>
        </w:tabs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(Отзыв оформляется на фирменном бланке предприятия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зыв (характеристика)</w:t>
      </w:r>
    </w:p>
    <w:p>
      <w:pPr>
        <w:pStyle w:val="Normal"/>
        <w:widowControl w:val="false"/>
        <w:ind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удент (ка)_____курса экономического факультета Ивановского государственного университета (ИвГУ) ___________________________(ф.и.о.) с___201__г по ______201___г прошел (ла) учебную практику  в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ind w:firstLine="4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наименование организации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ериод практики выполнял (ла) обязанности __________________________________________________________________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время прохождения практики __________________________________________________(ф.и.о.) показал(ла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описывается уровень теоретической подготовки,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описывается умение применить и использовать знания, полученные в Университете, для решения поставленных перед ним (ней) практических задач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а практики выполнена полностью (частично)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ом работа практиканта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_________________________________(ф.и.о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служивает оценки_________(__________)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едприятия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______ (ф.и.о.)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итель практики от предприятия 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должность_______________________________(ф.и.о)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5664" w:hanging="0"/>
        <w:jc w:val="center"/>
        <w:outlineLvl w:val="6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bCs/>
          <w:sz w:val="24"/>
          <w:szCs w:val="24"/>
          <w:lang w:eastAsia="ru-RU"/>
        </w:rPr>
        <w:t>К программе учебной  практики</w:t>
      </w:r>
    </w:p>
    <w:p>
      <w:pPr>
        <w:pStyle w:val="Normal"/>
        <w:widowControl w:val="false"/>
        <w:ind w:firstLine="40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федра информационных технологий в экономике 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и организации производст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>Заведующий кафедрой ИТЭ и ОП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>_______________/     ФИО      /</w:t>
      </w:r>
    </w:p>
    <w:p>
      <w:pPr>
        <w:pStyle w:val="Normal"/>
        <w:tabs>
          <w:tab w:val="left" w:pos="708" w:leader="none"/>
          <w:tab w:val="left" w:pos="1416" w:leader="none"/>
          <w:tab w:val="center" w:pos="5220" w:leader="none"/>
        </w:tabs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 xml:space="preserve">                                                 </w:t>
        <w:tab/>
        <w:t xml:space="preserve">           (уч. степень, должность) (подпись)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  «___»  ________________ 201_ г.</w:t>
      </w:r>
    </w:p>
    <w:p>
      <w:pPr>
        <w:pStyle w:val="Normal"/>
        <w:spacing w:lineRule="auto" w:line="276"/>
        <w:ind w:firstLine="4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</w:t>
      </w:r>
      <w:r>
        <w:rPr>
          <w:rFonts w:eastAsia="Times New Roman"/>
          <w:b/>
          <w:sz w:val="24"/>
          <w:szCs w:val="24"/>
          <w:lang w:eastAsia="ru-RU"/>
        </w:rPr>
        <w:t>Календарный график прохождения практики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hanging="0"/>
        <w:rPr/>
      </w:pPr>
      <w:r>
        <w:rPr>
          <w:rFonts w:eastAsia="Times New Roman"/>
          <w:sz w:val="24"/>
          <w:szCs w:val="24"/>
          <w:lang w:eastAsia="ru-RU"/>
        </w:rPr>
        <w:t>Студенту____________ факультета</w:t>
      </w:r>
      <w:r>
        <w:rPr>
          <w:rFonts w:eastAsia="Times New Roman"/>
          <w:sz w:val="24"/>
          <w:szCs w:val="24"/>
          <w:u w:val="single"/>
          <w:lang w:eastAsia="ru-RU"/>
        </w:rPr>
        <w:t>_____курс __</w:t>
      </w:r>
      <w:r>
        <w:rPr>
          <w:rFonts w:eastAsia="Times New Roman"/>
          <w:sz w:val="24"/>
          <w:szCs w:val="24"/>
          <w:lang w:eastAsia="ru-RU"/>
        </w:rPr>
        <w:t>группа №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__</w:t>
      </w:r>
      <w:r>
        <w:rPr>
          <w:rFonts w:eastAsia="Times New Roman"/>
          <w:sz w:val="24"/>
          <w:szCs w:val="24"/>
          <w:lang w:eastAsia="ru-RU"/>
        </w:rPr>
        <w:t>форма обучения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___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»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</w:t>
      </w:r>
      <w:r>
        <w:rPr>
          <w:rFonts w:eastAsia="Times New Roman"/>
          <w:sz w:val="24"/>
          <w:szCs w:val="24"/>
          <w:lang w:eastAsia="ru-RU"/>
        </w:rPr>
        <w:t xml:space="preserve">(наименование предприятия)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10"/>
        <w:gridCol w:w="1508"/>
        <w:gridCol w:w="1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 и объем рабо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и начала и окончания </w:t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метки о</w:t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ие задания на практик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хождение инструктажа по охране труда и технике безопасности на рабочем мест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авление плана работы с руководителем практики от пред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дневника по практи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бор материалов в соответствии с заданием и изучение технической  литерату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нализ и обработка материалов практик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исание отч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ормление приложений и графической ч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ончательное оформление отч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щита отчета по практик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выдачи графика  «___» ________________ 201__ г.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60" w:leader="none"/>
          <w:tab w:val="left" w:pos="5220" w:leader="none"/>
        </w:tabs>
        <w:spacing w:lineRule="auto" w:line="276"/>
        <w:ind w:hanging="0"/>
        <w:rPr/>
      </w:pPr>
      <w:r>
        <w:rPr>
          <w:rFonts w:eastAsia="Times New Roman"/>
          <w:sz w:val="24"/>
          <w:szCs w:val="24"/>
          <w:lang w:eastAsia="ru-RU"/>
        </w:rPr>
        <w:t>Подпись студента</w:t>
        <w:tab/>
      </w:r>
      <w:r>
        <w:rPr>
          <w:rFonts w:eastAsia="Times New Roman"/>
          <w:sz w:val="24"/>
          <w:szCs w:val="24"/>
          <w:u w:val="single"/>
          <w:lang w:eastAsia="ru-RU"/>
        </w:rPr>
        <w:t xml:space="preserve"> </w:t>
        <w:tab/>
      </w:r>
      <w:r>
        <w:rPr>
          <w:rFonts w:eastAsia="Times New Roman"/>
          <w:sz w:val="24"/>
          <w:szCs w:val="24"/>
          <w:lang w:eastAsia="ru-RU"/>
        </w:rPr>
        <w:t xml:space="preserve">  /ФИО/</w:t>
      </w:r>
    </w:p>
    <w:p>
      <w:pPr>
        <w:pStyle w:val="Normal"/>
        <w:tabs>
          <w:tab w:val="clear" w:pos="708"/>
          <w:tab w:val="left" w:pos="3060" w:leader="none"/>
          <w:tab w:val="left" w:pos="5220" w:leader="none"/>
        </w:tabs>
        <w:spacing w:lineRule="auto" w:line="276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Научный руководитель, </w:t>
        <w:tab/>
      </w:r>
      <w:r>
        <w:rPr>
          <w:rFonts w:eastAsia="Times New Roman"/>
          <w:sz w:val="24"/>
          <w:szCs w:val="24"/>
          <w:u w:val="single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 xml:space="preserve">   /ФИО/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ученая степень, должность)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5664" w:hanging="0"/>
        <w:jc w:val="center"/>
        <w:outlineLvl w:val="6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bCs/>
          <w:sz w:val="24"/>
          <w:szCs w:val="24"/>
          <w:lang w:eastAsia="ru-RU"/>
        </w:rPr>
        <w:t>К программе учебной  практики</w:t>
      </w:r>
    </w:p>
    <w:p>
      <w:pPr>
        <w:pStyle w:val="Normal"/>
        <w:widowControl w:val="false"/>
        <w:ind w:firstLine="40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федра информационных технологий в экономике 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рганизации производства</w:t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 xml:space="preserve">    Заведующий кафедрой ИТЭ и ОП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/>
          <w:sz w:val="24"/>
          <w:szCs w:val="24"/>
          <w:lang w:eastAsia="ru-RU"/>
        </w:rPr>
        <w:tab/>
        <w:tab/>
        <w:t xml:space="preserve">     _______________/     ФИО      /</w:t>
      </w:r>
    </w:p>
    <w:p>
      <w:pPr>
        <w:pStyle w:val="Normal"/>
        <w:tabs>
          <w:tab w:val="left" w:pos="708" w:leader="none"/>
          <w:tab w:val="left" w:pos="1416" w:leader="none"/>
          <w:tab w:val="center" w:pos="5220" w:leader="none"/>
        </w:tabs>
        <w:spacing w:lineRule="auto" w:line="276"/>
        <w:ind w:hanging="0"/>
        <w:rPr/>
      </w:pPr>
      <w:r>
        <w:rPr>
          <w:rFonts w:eastAsia="Times New Roman"/>
          <w:sz w:val="24"/>
          <w:szCs w:val="24"/>
          <w:lang w:eastAsia="ru-RU"/>
        </w:rPr>
        <w:tab/>
        <w:tab/>
        <w:t xml:space="preserve">                                                   </w:t>
        <w:tab/>
        <w:t xml:space="preserve"> (уч. степень, должность) </w:t>
      </w:r>
      <w:r>
        <w:rPr>
          <w:rFonts w:eastAsia="Times New Roman"/>
          <w:b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  «___»  ________________ 201_ г.</w:t>
      </w:r>
    </w:p>
    <w:p>
      <w:pPr>
        <w:pStyle w:val="Normal"/>
        <w:spacing w:lineRule="auto" w:line="276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е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прохождение практики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ind w:hanging="0"/>
        <w:rPr/>
      </w:pPr>
      <w:r>
        <w:rPr>
          <w:rFonts w:eastAsia="Times New Roman"/>
          <w:sz w:val="24"/>
          <w:szCs w:val="24"/>
          <w:lang w:eastAsia="ru-RU"/>
        </w:rPr>
        <w:t>Студенту _______________факультет ЭФ, курс  2, гр.___ форма обучения _______</w:t>
      </w:r>
    </w:p>
    <w:p>
      <w:pPr>
        <w:pStyle w:val="Normal"/>
        <w:tabs>
          <w:tab w:val="clear" w:pos="708"/>
          <w:tab w:val="left" w:pos="9180" w:leader="none"/>
        </w:tabs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180" w:leader="none"/>
        </w:tabs>
        <w:spacing w:lineRule="auto" w:line="276" w:before="0" w:after="200"/>
        <w:ind w:left="360" w:hanging="36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удент направляется для прохождения учебной  практики на  предприятие «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»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(База практики -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наименование предприятия)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аза практики, срок прохождения практики с «__»______201_г. по «__»____201_г., а также  руководитель практики от кафедры ИТЭиОП__________________(Ф,И.О.)  утверждены приказом ректора ИвГУ   № ___ от «___» ________201_ г.. 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  Срок сдачи студентом оформленного отчета «___»_________</w:t>
      </w:r>
      <w:r>
        <w:rPr>
          <w:rFonts w:eastAsia="Times New Roman"/>
          <w:sz w:val="24"/>
          <w:szCs w:val="24"/>
          <w:lang w:eastAsia="ru-RU"/>
        </w:rPr>
        <w:t>201__г</w:t>
      </w:r>
      <w:r>
        <w:rPr>
          <w:rFonts w:eastAsia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3. Исходные данные для прохождения практики: </w:t>
      </w:r>
      <w:r>
        <w:rPr>
          <w:rFonts w:eastAsia="Times New Roman"/>
          <w:sz w:val="24"/>
          <w:szCs w:val="24"/>
          <w:lang w:eastAsia="ru-RU"/>
        </w:rPr>
        <w:t xml:space="preserve"> методические указания по учебной практике; данные практики, нормативные документы, регламентирующие создание ИС; материалы сайтов производителей информационных  систем; действующие ГОСТы; курсовые проекты по дисциплине «Экономика и организация предприятия».</w:t>
      </w:r>
    </w:p>
    <w:p>
      <w:pPr>
        <w:pStyle w:val="Normal"/>
        <w:spacing w:lineRule="auto" w:line="276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4. Краткое содержание вопросов, подлежащих проработке на практике: </w:t>
      </w:r>
    </w:p>
    <w:p>
      <w:pPr>
        <w:pStyle w:val="Normal"/>
        <w:spacing w:lineRule="auto" w:line="276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бследование предприятия и сбор исходных данных для выполнения курсовых проектов в соответствии с комплексным заданием: </w:t>
      </w:r>
      <w:r>
        <w:rPr>
          <w:rFonts w:eastAsia="Times New Roman"/>
          <w:b/>
          <w:sz w:val="24"/>
          <w:szCs w:val="24"/>
          <w:lang w:eastAsia="ru-RU"/>
        </w:rPr>
        <w:t xml:space="preserve"> _________________________________________________________________</w:t>
      </w:r>
      <w:r>
        <w:rPr>
          <w:rFonts w:eastAsia="Times New Roman"/>
          <w:sz w:val="24"/>
          <w:szCs w:val="24"/>
          <w:lang w:eastAsia="ru-RU"/>
        </w:rPr>
        <w:t xml:space="preserve">_______________________________________________________________________________________________________ 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Дата выдачи задания:  </w:t>
      </w:r>
      <w:r>
        <w:rPr>
          <w:rFonts w:eastAsia="Times New Roman"/>
          <w:sz w:val="24"/>
          <w:szCs w:val="24"/>
          <w:lang w:eastAsia="ru-RU"/>
        </w:rPr>
        <w:t>«_____» _________________ 201_ г.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учный руководитель:                  ______________          /ФИО/</w:t>
      </w:r>
    </w:p>
    <w:p>
      <w:pPr>
        <w:pStyle w:val="Normal"/>
        <w:tabs>
          <w:tab w:val="left" w:pos="708" w:leader="none"/>
          <w:tab w:val="left" w:pos="1416" w:leader="none"/>
          <w:tab w:val="center" w:pos="5220" w:leader="none"/>
        </w:tabs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(</w:t>
      </w:r>
      <w:r>
        <w:rPr>
          <w:rFonts w:eastAsia="Times New Roman"/>
          <w:sz w:val="24"/>
          <w:szCs w:val="24"/>
          <w:lang w:eastAsia="ru-RU"/>
        </w:rPr>
        <w:t>ученая степень, должность)</w:t>
      </w:r>
      <w:r>
        <w:rPr>
          <w:rFonts w:eastAsia="Times New Roman"/>
          <w:b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Задание принял к исполнению: </w:t>
        <w:tab/>
        <w:t xml:space="preserve">      ______________          /ФИО/</w:t>
      </w:r>
    </w:p>
    <w:p>
      <w:pPr>
        <w:pStyle w:val="Normal"/>
        <w:tabs>
          <w:tab w:val="clear" w:pos="708"/>
          <w:tab w:val="center" w:pos="5220" w:leader="none"/>
        </w:tabs>
        <w:spacing w:lineRule="auto" w:line="276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тудент, __ курса, __ группы   </w:t>
        <w:tab/>
        <w:t>(подпись)</w:t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8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5664" w:hanging="0"/>
        <w:jc w:val="center"/>
        <w:outlineLvl w:val="6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bCs/>
          <w:sz w:val="24"/>
          <w:szCs w:val="24"/>
          <w:lang w:eastAsia="ru-RU"/>
        </w:rPr>
        <w:t>К программе учебной  практики</w:t>
      </w:r>
    </w:p>
    <w:p>
      <w:pPr>
        <w:pStyle w:val="Normal"/>
        <w:widowControl w:val="false"/>
        <w:tabs>
          <w:tab w:val="clear" w:pos="708"/>
          <w:tab w:val="left" w:pos="7035" w:leader="none"/>
        </w:tabs>
        <w:ind w:firstLine="40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TextBody"/>
        <w:spacing w:lineRule="auto" w:line="276"/>
        <w:ind w:firstLine="851"/>
        <w:jc w:val="center"/>
        <w:rPr/>
      </w:pPr>
      <w:r>
        <w:rPr>
          <w:rFonts w:eastAsia="Times New Roman"/>
        </w:rPr>
        <w:t xml:space="preserve"> </w:t>
      </w:r>
      <w:r>
        <w:rPr/>
        <w:t>Рабочий план-график прохождения практики</w:t>
      </w:r>
    </w:p>
    <w:p>
      <w:pPr>
        <w:pStyle w:val="TextBody"/>
        <w:spacing w:lineRule="auto" w:line="276"/>
        <w:ind w:firstLine="851"/>
        <w:jc w:val="center"/>
        <w:rPr>
          <w:u w:val="single"/>
        </w:rPr>
      </w:pPr>
      <w:r>
        <w:rPr>
          <w:u w:val="single"/>
        </w:rPr>
        <w:t>Учебной практики, ознакомительной</w:t>
      </w:r>
    </w:p>
    <w:p>
      <w:pPr>
        <w:pStyle w:val="TextBody"/>
        <w:spacing w:lineRule="auto" w:line="276"/>
        <w:ind w:firstLine="851"/>
        <w:jc w:val="center"/>
        <w:rPr>
          <w:vertAlign w:val="superscript"/>
        </w:rPr>
      </w:pPr>
      <w:r>
        <w:rPr>
          <w:vertAlign w:val="superscript"/>
        </w:rPr>
        <w:t>(наименование практики по учебному плану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тудентки_</w:t>
      </w:r>
      <w:r>
        <w:rPr>
          <w:color w:val="000000"/>
          <w:u w:val="single"/>
        </w:rPr>
        <w:t>_ курса бакалавриата, экономического факультета: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u w:val="single"/>
        </w:rPr>
        <w:t>ФИО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курс, факультет, Фамилия И.О.)</w:t>
      </w:r>
    </w:p>
    <w:p>
      <w:pPr>
        <w:pStyle w:val="Normal"/>
        <w:spacing w:lineRule="auto" w:line="276"/>
        <w:jc w:val="center"/>
        <w:rPr>
          <w:color w:val="000000"/>
          <w:u w:val="single"/>
        </w:rPr>
      </w:pPr>
      <w:r>
        <w:rPr>
          <w:color w:val="000000"/>
        </w:rPr>
        <w:t xml:space="preserve">Образовательная программа: </w:t>
      </w:r>
      <w:r>
        <w:rPr>
          <w:color w:val="000000"/>
          <w:u w:val="single"/>
        </w:rPr>
        <w:t xml:space="preserve">09.03.03 «Прикладная информатика 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код и наименование направления подготовки)</w:t>
      </w:r>
    </w:p>
    <w:p>
      <w:pPr>
        <w:pStyle w:val="TextBody"/>
        <w:spacing w:lineRule="auto" w:line="276"/>
        <w:ind w:firstLine="851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36"/>
        <w:gridCol w:w="3040"/>
        <w:gridCol w:w="45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азделы (этапы) 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ы учебной работы, задания 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 разделам (этапам) практики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>Научный руководитель</w:t>
        <w:tab/>
        <w:t xml:space="preserve">                                  ФИО</w:t>
      </w:r>
    </w:p>
    <w:p>
      <w:pPr>
        <w:pStyle w:val="TextBody"/>
        <w:spacing w:lineRule="auto" w:line="276"/>
        <w:jc w:val="left"/>
        <w:rPr/>
      </w:pPr>
      <w:r>
        <w:rPr/>
        <w:t xml:space="preserve">доцент, к.э.н. </w:t>
      </w:r>
      <w:r>
        <w:rPr>
          <w:vertAlign w:val="superscript"/>
        </w:rPr>
        <w:t xml:space="preserve">     </w:t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>Руководитель практики                                                                      ФИО</w:t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 xml:space="preserve">от профильной организации                    </w:t>
      </w:r>
    </w:p>
    <w:p>
      <w:pPr>
        <w:pStyle w:val="TextBody"/>
        <w:spacing w:lineRule="auto" w:line="276"/>
        <w:jc w:val="left"/>
        <w:rPr/>
      </w:pPr>
      <w:r>
        <w:rPr/>
        <w:t>директор</w:t>
      </w:r>
    </w:p>
    <w:p>
      <w:pPr>
        <w:pStyle w:val="TextBody"/>
        <w:spacing w:lineRule="auto" w:line="276"/>
        <w:jc w:val="left"/>
        <w:rPr/>
      </w:pPr>
      <w:r>
        <w:rPr/>
        <w:t xml:space="preserve">ООО «_______________» 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right="-766" w:hanging="0"/>
        <w:rPr>
          <w:sz w:val="24"/>
          <w:szCs w:val="24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9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000000"/>
          <w:spacing w:val="71"/>
          <w:sz w:val="26"/>
          <w:szCs w:val="26"/>
          <w:shd w:fill="FFFFFF" w:val="clear"/>
          <w:lang w:eastAsia="ru-RU"/>
        </w:rPr>
      </w:pPr>
      <w:bookmarkStart w:id="1" w:name="bookmark0"/>
      <w:r>
        <w:rPr>
          <w:b/>
          <w:color w:val="000000"/>
          <w:spacing w:val="71"/>
          <w:sz w:val="26"/>
          <w:szCs w:val="26"/>
          <w:shd w:fill="FFFFFF" w:val="clear"/>
          <w:lang w:eastAsia="ru-RU"/>
        </w:rPr>
        <w:t>ДОГОВОР</w:t>
      </w:r>
      <w:bookmarkEnd w:id="1"/>
      <w:r>
        <w:rPr>
          <w:b/>
          <w:color w:val="000000"/>
          <w:spacing w:val="71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pacing w:val="71"/>
          <w:sz w:val="26"/>
          <w:szCs w:val="26"/>
          <w:shd w:fill="FFFFFF" w:val="clear"/>
          <w:lang w:eastAsia="ru-RU"/>
        </w:rPr>
      </w:pPr>
      <w:r>
        <w:rPr>
          <w:b/>
          <w:bCs/>
          <w:color w:val="000000"/>
          <w:spacing w:val="71"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6610" w:leader="none"/>
          <w:tab w:val="left" w:pos="7117" w:leader="underscore"/>
          <w:tab w:val="left" w:pos="7743" w:leader="none"/>
          <w:tab w:val="left" w:pos="8514" w:leader="underscore"/>
          <w:tab w:val="left" w:pos="8866" w:leader="underscore"/>
          <w:tab w:val="left" w:pos="9457" w:leader="underscore"/>
        </w:tabs>
        <w:spacing w:lineRule="auto" w:line="276" w:before="0" w:after="200"/>
        <w:ind w:hanging="0"/>
        <w:jc w:val="left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г. Иваново</w:t>
      </w:r>
      <w:r>
        <w:rPr>
          <w:rFonts w:eastAsia="Times New Roman"/>
          <w:color w:val="000000"/>
          <w:sz w:val="22"/>
          <w:shd w:fill="FFFFFF" w:val="clear"/>
          <w:lang w:eastAsia="ru-RU"/>
        </w:rPr>
        <w:tab/>
        <w:t xml:space="preserve">                                        «____»____________ 20_____г.</w:t>
      </w:r>
    </w:p>
    <w:p>
      <w:pPr>
        <w:pStyle w:val="Normal"/>
        <w:widowControl w:val="false"/>
        <w:tabs>
          <w:tab w:val="clear" w:pos="708"/>
          <w:tab w:val="center" w:pos="6610" w:leader="none"/>
          <w:tab w:val="left" w:pos="7117" w:leader="underscore"/>
          <w:tab w:val="left" w:pos="7743" w:leader="none"/>
          <w:tab w:val="left" w:pos="8514" w:leader="underscore"/>
          <w:tab w:val="left" w:pos="8866" w:leader="underscore"/>
          <w:tab w:val="left" w:pos="8931" w:leader="underscore"/>
        </w:tabs>
        <w:spacing w:lineRule="auto" w:line="276" w:before="0" w:after="200"/>
        <w:ind w:hanging="0"/>
        <w:jc w:val="left"/>
        <w:rPr>
          <w:rFonts w:eastAsia="Times New Roman"/>
          <w:color w:val="000000"/>
          <w:sz w:val="22"/>
          <w:shd w:fill="FFFFFF" w:val="clear"/>
          <w:lang w:eastAsia="ru-RU"/>
        </w:rPr>
      </w:pPr>
      <w:r>
        <w:rPr>
          <w:rFonts w:eastAsia="Times New Roman"/>
          <w:color w:val="000000"/>
          <w:sz w:val="22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6610" w:leader="none"/>
          <w:tab w:val="left" w:pos="7117" w:leader="underscore"/>
          <w:tab w:val="left" w:pos="7743" w:leader="none"/>
          <w:tab w:val="left" w:pos="8514" w:leader="underscore"/>
          <w:tab w:val="left" w:pos="8866" w:leader="underscore"/>
          <w:tab w:val="left" w:pos="8931" w:leader="underscore"/>
        </w:tabs>
        <w:spacing w:lineRule="auto" w:line="276" w:before="0" w:after="200"/>
        <w:ind w:hanging="0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Федеральное  государственное  бюджетное  образовательное  учреждение высшего образования «Ивановский государственный университет», именуемый в дальнейшем «Университет», в лице проректора по образованию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Малыгина Алексея Александрович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действующего на основании доверенности от </w:t>
      </w:r>
      <w:r>
        <w:rPr>
          <w:color w:val="000000"/>
          <w:sz w:val="24"/>
          <w:szCs w:val="24"/>
        </w:rPr>
        <w:t>14.05.2019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 и  _______________________________________, именуемое в дальнейшем «Профильная организация», в лице ______________________________________, действующего  на основании Устава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1214" w:leader="none"/>
          <w:tab w:val="left" w:pos="3119" w:leader="none"/>
          <w:tab w:val="left" w:pos="3402" w:leader="none"/>
          <w:tab w:val="left" w:pos="3544" w:leader="none"/>
        </w:tabs>
        <w:spacing w:lineRule="auto" w:line="276" w:before="0" w:after="200"/>
        <w:ind w:left="0" w:hanging="0"/>
        <w:jc w:val="center"/>
        <w:rPr>
          <w:b/>
          <w:b/>
          <w:sz w:val="20"/>
          <w:szCs w:val="20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rPr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        </w:t>
      </w:r>
      <w:r>
        <w:rPr>
          <w:sz w:val="24"/>
          <w:szCs w:val="24"/>
          <w:shd w:fill="FFFFFF" w:val="clear"/>
          <w:lang w:eastAsia="ru-RU"/>
        </w:rPr>
        <w:t>1.1. Договор заключен в целях организации проведения практики студентов Университета в Профильной организации,  являющейся по обоюдному согласию сторон базой  практики.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  <w:t>2. Обязательства сторон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jc w:val="left"/>
        <w:rPr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         </w:t>
      </w:r>
      <w:r>
        <w:rPr>
          <w:sz w:val="24"/>
          <w:szCs w:val="24"/>
          <w:shd w:fill="FFFFFF" w:val="clear"/>
          <w:lang w:eastAsia="ru-RU"/>
        </w:rPr>
        <w:t>2. 1. Профильная организация обязуется: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76"/>
        <w:ind w:hanging="0"/>
        <w:rPr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        </w:t>
      </w:r>
      <w:r>
        <w:rPr>
          <w:sz w:val="24"/>
          <w:szCs w:val="24"/>
          <w:shd w:fill="FFFFFF" w:val="clear"/>
          <w:lang w:eastAsia="ru-RU"/>
        </w:rPr>
        <w:t>2.1.1. Предоставить нижеперечисленным студентам места для прохождения практики в течение указанного срока: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ind w:hanging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981"/>
        <w:gridCol w:w="1407"/>
        <w:gridCol w:w="2317"/>
        <w:gridCol w:w="1381"/>
      </w:tblGrid>
      <w:tr>
        <w:trPr>
          <w:trHeight w:val="74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Факультет, 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  <w:lang w:eastAsia="ru-RU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eastAsia="ru-RU"/>
              </w:rPr>
              <w:t>направления подготовки /специальности, направленность образовательной программ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Кур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форма обу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Ф.И.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студент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 xml:space="preserve">Наименование   практики с указанием ее вида(учебная, производственная,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т. ч. и преддипломна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Сроки проведения практики</w:t>
            </w:r>
          </w:p>
        </w:tc>
      </w:tr>
      <w:tr>
        <w:trPr>
          <w:trHeight w:val="24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rFonts w:ascii="Calibri" w:hAnsi="Calibri" w:cs="Calibri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 xml:space="preserve">Экономический факульт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 xml:space="preserve">09.03.03 Прикладная информ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  <w:lang w:eastAsia="ru-RU"/>
              </w:rPr>
              <w:t>2 курс оч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  <w:lang w:eastAsia="ru-RU"/>
              </w:rPr>
              <w:t xml:space="preserve">Учебная практика, ознакомительна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4" w:leader="none"/>
        </w:tabs>
        <w:ind w:hanging="0"/>
        <w:rPr>
          <w:sz w:val="20"/>
          <w:szCs w:val="20"/>
          <w:shd w:fill="FFFFFF" w:val="clear"/>
          <w:lang w:eastAsia="ru-RU"/>
        </w:rPr>
      </w:pPr>
      <w:r>
        <w:rPr>
          <w:sz w:val="20"/>
          <w:szCs w:val="20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ind w:left="0" w:firstLine="567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значить руководителей практики из числа квалифицированных опытных         специалистов Профильной организ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67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здать необходимые условия для выполнения студентами программы прак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зрешить студентам - практикантам пользоваться имеющейся литературой, технической и другой документацией, оказывать помощь в подборе материалов для курсовых и выпускных квалификацион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водить обязательные инструктажи по охране труда и технике безопасности с оформлением установленн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Контролировать соблюдение студентами - практикантами  дисциплины и правил внутреннего распорядка, установленных в Профильной организ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нтролировать ведение практикантом необходимой документации, сопровождающей прохождение практики и предусмотренной программой практи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2 Университет обязу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2.1. Направить в установленные сроки в Профильную организацию для прохождения практики студентов Университета в соответствии с  п. 2.1.1 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2.2. Разработать рабочую программу практики, назначить руководителя (лей) от Университета и осуществлять руководство и  контроль за  прохождением практики студентам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2.3. Согласовать с руководителем практики от Профильной организации рабочие планы-графики прохождения практики студента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ые условия</w:t>
      </w:r>
    </w:p>
    <w:p>
      <w:pPr>
        <w:pStyle w:val="Normal"/>
        <w:widowControl w:val="false"/>
        <w:ind w:left="36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24"/>
          <w:szCs w:val="24"/>
        </w:rPr>
        <w:t>3.1. Договор  вступает в силу с момента  подписания его обеими сторонами и действует до «___»___________ 20__ года.</w:t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 Адреса сторон</w:t>
      </w:r>
    </w:p>
    <w:p>
      <w:pPr>
        <w:pStyle w:val="Normal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ниверситет : 153025, г. Иваново, ул. Ермака , 39 , тел. 30-02-23</w:t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rFonts w:ascii="Calibri" w:hAnsi="Calibri" w:cs="Calibri"/>
          <w:sz w:val="22"/>
        </w:rPr>
      </w:pPr>
      <w:r>
        <w:rPr>
          <w:sz w:val="24"/>
          <w:szCs w:val="24"/>
        </w:rPr>
        <w:t xml:space="preserve">Профильная организация: </w:t>
      </w:r>
      <w:r>
        <w:rPr>
          <w:bCs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ind w:hanging="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и и печати</w:t>
      </w:r>
    </w:p>
    <w:p>
      <w:pPr>
        <w:pStyle w:val="Normal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  Университета                                                         от Профильной организации</w:t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ктор по              </w:t>
            </w:r>
            <w:r>
              <w:rPr>
                <w:sz w:val="24"/>
                <w:szCs w:val="24"/>
                <w:u w:val="single"/>
              </w:rPr>
              <w:t>Малыгин А.А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ю                     Ф.И.О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285" w:leader="none"/>
              </w:tabs>
              <w:ind w:hanging="0"/>
              <w:jc w:val="left"/>
              <w:rPr>
                <w:rFonts w:ascii="Cambria" w:hAnsi="Cambria" w:cs="Cambria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уководитель                Ф.И.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Cambria" w:hAnsi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                          </w:t>
            </w:r>
            <w:r>
              <w:rPr>
                <w:rFonts w:cs="Cambria" w:ascii="Cambria" w:hAnsi="Cambria"/>
                <w:sz w:val="22"/>
                <w:u w:val="single"/>
              </w:rPr>
              <w:t>_________________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ind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ind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М.П.                                                                                                                       М.П.</w:t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rFonts w:eastAsia="Cambria" w:cs="Cambria" w:ascii="Cambria" w:hAnsi="Cambria"/>
          <w:sz w:val="22"/>
        </w:rPr>
        <w:t xml:space="preserve">       </w:t>
      </w:r>
    </w:p>
    <w:p>
      <w:pPr>
        <w:pStyle w:val="Normal"/>
        <w:spacing w:lineRule="auto" w:line="276" w:before="0" w:after="20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76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304" w:right="510" w:gutter="0" w:header="709" w:top="96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25400</wp:posOffset>
          </wp:positionH>
          <wp:positionV relativeFrom="paragraph">
            <wp:posOffset>26035</wp:posOffset>
          </wp:positionV>
          <wp:extent cx="590550" cy="60960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</w:rPr>
    </w:pPr>
    <w:r>
      <w:rPr>
        <w:sz w:val="24"/>
      </w:rPr>
      <w:t>09.03.03 Прикладная информатика</w:t>
    </w:r>
  </w:p>
  <w:p>
    <w:pPr>
      <w:pStyle w:val="Normal"/>
      <w:pBdr>
        <w:bottom w:val="double" w:sz="6" w:space="1" w:color="000000"/>
      </w:pBdr>
      <w:tabs>
        <w:tab w:val="clear" w:pos="708"/>
        <w:tab w:val="left" w:pos="2613" w:leader="none"/>
        <w:tab w:val="center" w:pos="4677" w:leader="none"/>
        <w:tab w:val="right" w:pos="9355" w:leader="none"/>
      </w:tabs>
      <w:rPr>
        <w:sz w:val="24"/>
      </w:rPr>
    </w:pPr>
    <w:r>
      <w:rPr>
        <w:sz w:val="24"/>
      </w:rPr>
      <w:tab/>
      <w:tab/>
      <w:t xml:space="preserve">           (Прикладная информатика в экономике)</w:t>
    </w:r>
  </w:p>
  <w:p>
    <w:pPr>
      <w:pStyle w:val="Normal"/>
      <w:pBdr>
        <w:bottom w:val="double" w:sz="6" w:space="1" w:color="000000"/>
      </w:pBdr>
      <w:tabs>
        <w:tab w:val="clear" w:pos="708"/>
        <w:tab w:val="left" w:pos="2613" w:leader="none"/>
        <w:tab w:val="center" w:pos="4677" w:leader="none"/>
        <w:tab w:val="right" w:pos="9355" w:leader="none"/>
      </w:tabs>
      <w:rPr>
        <w:sz w:val="22"/>
      </w:rPr>
    </w:pPr>
    <w:r>
      <w:rPr>
        <w:sz w:val="22"/>
      </w:rPr>
    </w:r>
  </w:p>
  <w:p>
    <w:pPr>
      <w:pStyle w:val="Normal"/>
      <w:tabs>
        <w:tab w:val="clear" w:pos="708"/>
        <w:tab w:val="left" w:pos="2613" w:leader="none"/>
        <w:tab w:val="center" w:pos="4677" w:leader="none"/>
        <w:tab w:val="right" w:pos="9355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5400</wp:posOffset>
          </wp:positionH>
          <wp:positionV relativeFrom="paragraph">
            <wp:posOffset>26035</wp:posOffset>
          </wp:positionV>
          <wp:extent cx="590550" cy="609600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</w:rPr>
    </w:pPr>
    <w:r>
      <w:rPr>
        <w:sz w:val="24"/>
      </w:rPr>
      <w:t>09.03.03 Прикладная информатика</w:t>
    </w:r>
  </w:p>
  <w:p>
    <w:pPr>
      <w:pStyle w:val="Normal"/>
      <w:tabs>
        <w:tab w:val="clear" w:pos="708"/>
        <w:tab w:val="left" w:pos="2613" w:leader="none"/>
        <w:tab w:val="center" w:pos="4677" w:leader="none"/>
        <w:tab w:val="right" w:pos="9355" w:leader="none"/>
      </w:tabs>
      <w:rPr>
        <w:sz w:val="24"/>
      </w:rPr>
    </w:pPr>
    <w:r>
      <w:rPr>
        <w:sz w:val="24"/>
      </w:rPr>
      <w:tab/>
      <w:tab/>
      <w:t xml:space="preserve">           (Прикладная информатика в экономике)</w:t>
    </w:r>
  </w:p>
  <w:p>
    <w:pPr>
      <w:pStyle w:val="Header"/>
      <w:pBdr>
        <w:bottom w:val="double" w:sz="6" w:space="1" w:color="000000"/>
      </w:pBdr>
      <w:ind w:hanging="0"/>
      <w:rPr>
        <w:sz w:val="24"/>
      </w:rPr>
    </w:pPr>
    <w:r>
      <w:rPr>
        <w:sz w:val="24"/>
      </w:rPr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6">
    <w:name w:val=" Знак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hortname">
    <w:name w:val="short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7"/>
      </w:numPr>
      <w:spacing w:lineRule="auto" w:line="312"/>
    </w:pPr>
    <w:rPr>
      <w:rFonts w:eastAsia="Times New Roman"/>
      <w:sz w:val="24"/>
      <w:szCs w:val="24"/>
    </w:rPr>
  </w:style>
  <w:style w:type="paragraph" w:styleId="Style18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numPr>
        <w:ilvl w:val="0"/>
        <w:numId w:val="4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_red&amp;id=428929" TargetMode="External"/><Relationship Id="rId4" Type="http://schemas.openxmlformats.org/officeDocument/2006/relationships/hyperlink" Target="http://biblioclub.ru/index.php?page=book&amp;id=119550" TargetMode="External"/><Relationship Id="rId5" Type="http://schemas.openxmlformats.org/officeDocument/2006/relationships/hyperlink" Target="http://biblioclub.ru/index.php?page=book&amp;id=220195" TargetMode="External"/><Relationship Id="rId6" Type="http://schemas.openxmlformats.org/officeDocument/2006/relationships/hyperlink" Target="https://uni.ivanovo.ac.ru/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lib.ivanovo.ac.ru/index.php/ek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53:00Z</dcterms:created>
  <dc:creator>ОНМОУП</dc:creator>
  <dc:description/>
  <cp:keywords/>
  <dc:language>en-US</dc:language>
  <cp:lastModifiedBy>Оператор</cp:lastModifiedBy>
  <cp:lastPrinted>2015-01-19T13:56:00Z</cp:lastPrinted>
  <dcterms:modified xsi:type="dcterms:W3CDTF">2020-01-22T13:58:00Z</dcterms:modified>
  <cp:revision>19</cp:revision>
  <dc:subject/>
  <dc:title>Министерство образования и науки  Российской Федерации</dc:title>
</cp:coreProperties>
</file>